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rPr>
      </w:pPr>
      <w:bookmarkStart w:id="0" w:name="OLE_LINK2"/>
      <w:bookmarkEnd w:id="0"/>
      <w:r>
        <w:rPr>
          <w:rFonts w:cs="Times New Roman" w:ascii="Times New Roman" w:hAnsi="Times New Roman"/>
          <w:b/>
          <w:bCs/>
          <w:color w:val="000000"/>
        </w:rPr>
        <w:t>Odniesienie się do uwag zgłoszonych w ramach opiniowania projektu ustawy o zmianie ustawy o opiece nad dziećmi w wieku do lat 3 oraz niektórych innych ustaw</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bl>
      <w:tblPr>
        <w:tblW w:w="13994" w:type="dxa"/>
        <w:jc w:val="left"/>
        <w:tblInd w:w="-113" w:type="dxa"/>
        <w:tblLayout w:type="fixed"/>
        <w:tblCellMar>
          <w:top w:w="0" w:type="dxa"/>
          <w:left w:w="108" w:type="dxa"/>
          <w:bottom w:w="0" w:type="dxa"/>
          <w:right w:w="108" w:type="dxa"/>
        </w:tblCellMar>
      </w:tblPr>
      <w:tblGrid>
        <w:gridCol w:w="846"/>
        <w:gridCol w:w="2268"/>
        <w:gridCol w:w="3827"/>
        <w:gridCol w:w="3402"/>
        <w:gridCol w:w="365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Podmiot zgłaszający uwagę</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Treść uwag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Propozycja zmiany</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Odniesienie się do uwag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Zakład Ubezpieczeń Społecznych</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left="20" w:right="20" w:hanging="0"/>
              <w:jc w:val="both"/>
              <w:rPr>
                <w:color w:val="000000"/>
                <w:sz w:val="22"/>
                <w:szCs w:val="22"/>
              </w:rPr>
            </w:pPr>
            <w:r>
              <w:rPr>
                <w:color w:val="000000"/>
                <w:sz w:val="22"/>
                <w:szCs w:val="22"/>
              </w:rPr>
              <w:t xml:space="preserve">Proponujemy w art. 32 ust. 2 projektu ustawy wprowadzić uregulowanie, zgodnie z którym minister właściwy ds. rodziny będzie zobowiązany zasilić system teleinformatyczny danymi z dotychczasowego rejestru żłobków i klubów dziecięcych, o którym mowa w art. 26 </w:t>
            </w:r>
            <w:r>
              <w:rPr>
                <w:rStyle w:val="TeksttreciKursywaOdstpy0pt"/>
                <w:rFonts w:cs="Times New Roman"/>
                <w:sz w:val="22"/>
                <w:szCs w:val="22"/>
              </w:rPr>
              <w:t>ustawy z dnia 4 lutego 2011 r. o opiece nad dziećmi do lat 3</w:t>
            </w:r>
            <w:r>
              <w:rPr>
                <w:color w:val="000000"/>
                <w:sz w:val="22"/>
                <w:szCs w:val="22"/>
              </w:rPr>
              <w:t xml:space="preserve"> oraz wykazu dziennych opiekunów, o którym mowa w art. 36 ust. 1a tej ustawy.</w:t>
            </w:r>
          </w:p>
          <w:p>
            <w:pPr>
              <w:pStyle w:val="Teksttreci1"/>
              <w:shd w:fill="auto" w:val="clear"/>
              <w:spacing w:lineRule="auto" w:line="240" w:before="0" w:after="0"/>
              <w:ind w:left="20" w:right="20" w:hanging="0"/>
              <w:jc w:val="both"/>
              <w:rPr>
                <w:color w:val="000000"/>
                <w:sz w:val="22"/>
                <w:szCs w:val="22"/>
              </w:rPr>
            </w:pPr>
            <w:r>
              <w:rPr>
                <w:color w:val="000000"/>
                <w:sz w:val="22"/>
                <w:szCs w:val="22"/>
              </w:rPr>
              <w:t>Automatyczne przeniesienie danych z dotychczasowego rejestru żłobków/wykazu dziennych opiekunów jest uzasadnione tym, że przeniesienie danych w sposób ręczny, z uwagi na bardzo szeroki zakres danych, jest nieekonomiczne, a ponadto taka formuła przeniesienia danych rodzi ryzyko powstania błędów.</w:t>
            </w:r>
          </w:p>
          <w:p>
            <w:pPr>
              <w:pStyle w:val="Teksttreci1"/>
              <w:shd w:fill="auto" w:val="clear"/>
              <w:spacing w:lineRule="auto" w:line="240" w:before="0" w:after="0"/>
              <w:ind w:left="20" w:right="20" w:hanging="0"/>
              <w:jc w:val="both"/>
              <w:rPr>
                <w:color w:val="000000"/>
                <w:sz w:val="22"/>
                <w:szCs w:val="22"/>
              </w:rPr>
            </w:pPr>
            <w:r>
              <w:rPr>
                <w:color w:val="000000"/>
                <w:sz w:val="22"/>
                <w:szCs w:val="22"/>
              </w:rPr>
              <w:t>Natomiast w kolejnej jednostce redakcyjnej art. 32 proponujemy pozostawić brzmienie projektowanego ust. 2, wydłużając jednakże termin na wprowadzenie danych do dnia 31 grudnia 2027 r. (w miejsce dotychczasowego terminu, tj. do 30 września 2027 r.).</w:t>
            </w:r>
          </w:p>
          <w:p>
            <w:pPr>
              <w:pStyle w:val="Teksttreci1"/>
              <w:shd w:fill="auto" w:val="clear"/>
              <w:spacing w:lineRule="auto" w:line="240" w:before="0" w:after="0"/>
              <w:ind w:left="20" w:right="20" w:hanging="0"/>
              <w:jc w:val="both"/>
              <w:rPr>
                <w:color w:val="000000"/>
                <w:sz w:val="22"/>
                <w:szCs w:val="22"/>
              </w:rPr>
            </w:pPr>
            <w:r>
              <w:rPr>
                <w:color w:val="000000"/>
                <w:sz w:val="22"/>
                <w:szCs w:val="22"/>
              </w:rPr>
              <w:t>Takie rozwiązanie umożliwi odpowiednio wójtowi, burmistrzowi i prezydentowi miasta wprowadzenie do nowego rejestru również danych, a także korekt danych z okresu od 1 października do 31 grudnia 2027 r.</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 – wprowadzono regulacje stanowiące o zasileniu systemu teleinformatycznego ZUS danymi z systemu teleinformatycznego ministra właściwego do spraw rodziny. Określono jednakże inaczej niż w propozycji ZUS terminy związane z wprowadzaniem lub zasilaniem systemu teleinformatycznego danymi. Proponuje się, że:</w:t>
            </w:r>
          </w:p>
          <w:p>
            <w:pPr>
              <w:pStyle w:val="Normal"/>
              <w:spacing w:lineRule="auto" w:line="240" w:before="0" w:after="0"/>
              <w:jc w:val="both"/>
              <w:rPr/>
            </w:pPr>
            <w:r>
              <w:rPr>
                <w:rFonts w:cs="Times New Roman" w:ascii="Times New Roman" w:hAnsi="Times New Roman"/>
                <w:color w:val="000000"/>
              </w:rPr>
              <w:t>- ZUS utworzy system teleinformatyczny (zawierający nowe funkcjonalności, związane z np. z prowadzeniem punktów opieki dziennej czy z wydawaniem mLegitymacji) do dnia 30 września 2027 r.,</w:t>
            </w:r>
          </w:p>
          <w:p>
            <w:pPr>
              <w:pStyle w:val="Normal"/>
              <w:spacing w:lineRule="auto" w:line="240" w:before="0" w:after="0"/>
              <w:jc w:val="both"/>
              <w:rPr/>
            </w:pPr>
            <w:r>
              <w:rPr>
                <w:rFonts w:cs="Times New Roman" w:ascii="Times New Roman" w:hAnsi="Times New Roman"/>
                <w:color w:val="000000"/>
              </w:rPr>
              <w:t>- w dniu 31 grudnia 2027 r. minister właściwy do spraw rodziny przemigruje dane ze swojego systemu teleinformatycznego do systemu teleinformatycznego ZU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od 1 stycznia 2028 r. podmioty prowadzące instytucje opieki nad dziećmi w wieku do lat 3 będą zobowiązane zasilić rejestr nowymi danymi osobowym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Zakład Ubezpieczeń Społecznych</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left="20" w:right="20" w:firstLine="700"/>
              <w:jc w:val="both"/>
              <w:rPr>
                <w:color w:val="000000"/>
                <w:sz w:val="22"/>
                <w:szCs w:val="22"/>
              </w:rPr>
            </w:pPr>
            <w:r>
              <w:rPr>
                <w:color w:val="000000"/>
                <w:sz w:val="22"/>
                <w:szCs w:val="22"/>
              </w:rPr>
              <w:t>Z art. 46 w zw. z art. 1 pkt 20 i 30 projektu ustawy wynika, że z dniem 1 stycznia 2028 r. zostaną uchylone przepisy dot. rejestru żłobków i klubów dziecięcych oraz wykazu dziennych opiekunów.</w:t>
            </w:r>
          </w:p>
          <w:p>
            <w:pPr>
              <w:pStyle w:val="Teksttreci1"/>
              <w:shd w:fill="auto" w:val="clear"/>
              <w:spacing w:lineRule="auto" w:line="240" w:before="0" w:after="0"/>
              <w:ind w:left="20" w:firstLine="700"/>
              <w:jc w:val="both"/>
              <w:rPr>
                <w:color w:val="000000"/>
                <w:sz w:val="22"/>
                <w:szCs w:val="22"/>
              </w:rPr>
            </w:pPr>
            <w:r>
              <w:rPr>
                <w:color w:val="000000"/>
                <w:sz w:val="22"/>
                <w:szCs w:val="22"/>
              </w:rPr>
              <w:t>W związku z tym proponujemy dodanie przepisów, które:</w:t>
            </w:r>
          </w:p>
          <w:p>
            <w:pPr>
              <w:pStyle w:val="Teksttreci1"/>
              <w:numPr>
                <w:ilvl w:val="0"/>
                <w:numId w:val="1"/>
              </w:numPr>
              <w:shd w:fill="auto" w:val="clear"/>
              <w:tabs>
                <w:tab w:val="clear" w:pos="708"/>
                <w:tab w:val="left" w:pos="447" w:leader="none"/>
              </w:tabs>
              <w:spacing w:lineRule="auto" w:line="240" w:before="0" w:after="0"/>
              <w:ind w:left="440" w:right="20" w:hanging="420"/>
              <w:jc w:val="both"/>
              <w:rPr>
                <w:color w:val="000000"/>
                <w:sz w:val="22"/>
                <w:szCs w:val="22"/>
              </w:rPr>
            </w:pPr>
            <w:r>
              <w:rPr>
                <w:color w:val="000000"/>
                <w:sz w:val="22"/>
                <w:szCs w:val="22"/>
              </w:rPr>
              <w:t>umożliwiałyby dostęp Zakładowi do danych z dotychczasowego rejestru żłobków i klubów dziecięcych/wykazu dziennych opiekunów po dniu 31 grudnia 2027 r. do 31 stycznia 2028 r.;</w:t>
            </w:r>
          </w:p>
          <w:p>
            <w:pPr>
              <w:pStyle w:val="Teksttreci1"/>
              <w:numPr>
                <w:ilvl w:val="0"/>
                <w:numId w:val="1"/>
              </w:numPr>
              <w:shd w:fill="auto" w:val="clear"/>
              <w:tabs>
                <w:tab w:val="clear" w:pos="708"/>
                <w:tab w:val="left" w:pos="442" w:leader="none"/>
              </w:tabs>
              <w:spacing w:lineRule="auto" w:line="240" w:before="0" w:after="0"/>
              <w:ind w:left="440" w:right="20" w:hanging="420"/>
              <w:jc w:val="both"/>
              <w:rPr>
                <w:color w:val="000000"/>
                <w:sz w:val="22"/>
                <w:szCs w:val="22"/>
              </w:rPr>
            </w:pPr>
            <w:r>
              <w:rPr>
                <w:color w:val="000000"/>
                <w:sz w:val="22"/>
                <w:szCs w:val="22"/>
              </w:rPr>
              <w:t xml:space="preserve">zobowiązywałyby podmiot wpisany do rejestru żłobków/wykazu dziennych opiekunów do wprowadzenia w styczniu 2028 r. zmiany danych lub informacji zawartych w tym rejestrze/ wykazie w terminie 5 dni roboczych liczonych od pierwszego dnia stycznia 2028 r., według stanu na ostatni dzień grudnia 2027 r., do starego rejestru żłobków i klubów dziecięcych oraz wykazu dziennych opiekunów (rozwiązanie analogiczne do obecnie obowiązującego art. 35 ust. 1 pkt 2b </w:t>
            </w:r>
            <w:r>
              <w:rPr>
                <w:rStyle w:val="TeksttreciKursywaOdstpy0pt"/>
                <w:rFonts w:cs="Times New Roman"/>
                <w:sz w:val="22"/>
                <w:szCs w:val="22"/>
              </w:rPr>
              <w:t>ustawy z dnia 4 lutego 2011 r. o opiece nad dziećmi do lat</w:t>
            </w:r>
            <w:r>
              <w:rPr>
                <w:color w:val="000000"/>
                <w:sz w:val="22"/>
                <w:szCs w:val="22"/>
              </w:rPr>
              <w:t xml:space="preserve"> 3).</w:t>
            </w:r>
          </w:p>
          <w:p>
            <w:pPr>
              <w:pStyle w:val="Teksttreci1"/>
              <w:shd w:fill="auto" w:val="clear"/>
              <w:spacing w:lineRule="auto" w:line="240" w:before="0" w:after="0"/>
              <w:ind w:left="20" w:right="20" w:firstLine="700"/>
              <w:jc w:val="both"/>
              <w:rPr>
                <w:color w:val="000000"/>
                <w:sz w:val="22"/>
                <w:szCs w:val="22"/>
              </w:rPr>
            </w:pPr>
            <w:r>
              <w:rPr>
                <w:color w:val="000000"/>
                <w:sz w:val="22"/>
                <w:szCs w:val="22"/>
              </w:rPr>
              <w:t>W następstwie uwzględnienia powyższej propozycji konieczna byłaby również zmiana w przepisach przejściowych, które umożliwiałyby funkcjonowanie starego rejestru żłobków i klubów dziecięcych/wykazu dziennych opiekunów również po dniu 1 stycznia 2028 r.</w:t>
            </w:r>
          </w:p>
          <w:p>
            <w:pPr>
              <w:pStyle w:val="Teksttreci1"/>
              <w:shd w:fill="auto" w:val="clear"/>
              <w:spacing w:lineRule="auto" w:line="240" w:before="0" w:after="0"/>
              <w:ind w:left="20" w:right="20" w:firstLine="700"/>
              <w:jc w:val="both"/>
              <w:rPr>
                <w:color w:val="000000"/>
                <w:sz w:val="22"/>
                <w:szCs w:val="22"/>
              </w:rPr>
            </w:pPr>
            <w:r>
              <w:rPr>
                <w:color w:val="000000"/>
                <w:sz w:val="22"/>
                <w:szCs w:val="22"/>
              </w:rPr>
              <w:t>Powyższy postulat uzasadniamy tym, że Zakład Ubezpieczeń Społecznych wypłaca świadczenia na podstawie danych z rejestru żłobków/wykazu dziennych opiekunów za poprzedni miesiąc. Jeżeli dane do nowego rejestru będą wprowadzone do dnia 31 grudnia 2027 r., to rejestr ten będzie zawierał dane, które będą dotyczyć najpóźniej miesiąca listopada 2027 r. (czyli nie będzie zawierał danych za grudzień 2027 r.). Stąd konieczność wprowadzenia w styczniu 2028 r. danych za grudzień 2027 r. jeszcze do starego rejestru/wykazu. Z tego względu niezbędne jest funkcjonowanie starego rejestru/wykazu jeszcze w styczniu 2028 r., jak również umożliwienie Zakładowi dostępu do danych z tego rejestru/wykazu w styczniu 2028 r.</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w związku z nową projektowaną propozycją terminów związanych z wprowadzaniem lub zasilaniem systemu teleinformatycznego danym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Zakład Ubezpieczeń Społecznych</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left="40" w:firstLine="720"/>
              <w:jc w:val="both"/>
              <w:rPr>
                <w:color w:val="000000"/>
                <w:sz w:val="22"/>
                <w:szCs w:val="22"/>
              </w:rPr>
            </w:pPr>
            <w:bookmarkStart w:id="1" w:name="_Hlk205555876"/>
            <w:bookmarkEnd w:id="1"/>
            <w:r>
              <w:rPr>
                <w:color w:val="000000"/>
                <w:sz w:val="22"/>
                <w:szCs w:val="22"/>
              </w:rPr>
              <w:t>Ponadto niezbędne jest w naszej ocenie dodanie przepisów, które przewidują:</w:t>
            </w:r>
          </w:p>
          <w:p>
            <w:pPr>
              <w:pStyle w:val="Teksttreci1"/>
              <w:numPr>
                <w:ilvl w:val="0"/>
                <w:numId w:val="3"/>
              </w:numPr>
              <w:shd w:fill="auto" w:val="clear"/>
              <w:tabs>
                <w:tab w:val="clear" w:pos="708"/>
                <w:tab w:val="left" w:pos="458" w:leader="none"/>
              </w:tabs>
              <w:spacing w:lineRule="auto" w:line="240" w:before="0" w:after="0"/>
              <w:ind w:left="460" w:right="20" w:hanging="420"/>
              <w:jc w:val="both"/>
              <w:rPr>
                <w:color w:val="000000"/>
                <w:sz w:val="22"/>
                <w:szCs w:val="22"/>
              </w:rPr>
            </w:pPr>
            <w:r>
              <w:rPr>
                <w:color w:val="000000"/>
                <w:sz w:val="22"/>
                <w:szCs w:val="22"/>
              </w:rPr>
              <w:t xml:space="preserve">wydłużenie terminu w lutym 2028 r. na wprowadzenie (przez podmiot wpisany do rejestru) zmian danych lub informacji zawartych w nowym rejestrze za styczeń 2028 r., do 8 dni roboczych liczonych od pierwszego dnia lutego 2028 r., według stanu na ostatni dzień stycznia 2028 r. (wyłączając tym samym do zmian zaistniałych w styczniu stosowanie projektowanego art. 47x ust. 1 pkt 2b </w:t>
            </w:r>
            <w:r>
              <w:rPr>
                <w:rStyle w:val="TeksttreciKursywaOdstpy0pt"/>
                <w:rFonts w:cs="Times New Roman"/>
                <w:sz w:val="22"/>
                <w:szCs w:val="22"/>
              </w:rPr>
              <w:t>ustawy z dnia 4 lutego 2011 r. o opiece nad dziećmi do lat 3;</w:t>
            </w:r>
            <w:r>
              <w:rPr>
                <w:color w:val="000000"/>
                <w:sz w:val="22"/>
                <w:szCs w:val="22"/>
              </w:rPr>
              <w:t xml:space="preserve"> proponowane przez nas rozwiązanie jest wzorowane na obecnie obowiązującym art. 35 ust. 1 pkt 2b wskazanej ustawy) - migracja danych o dzieciach i opłatach za pobyt dziecka w placówce za okres do 31 grudnia 2027 r. będzie miała miejsce w styczniu 2028 r.; wydłużenie terminu na wprowadzenie tych danych za styczeń w lutym 2028 r. pozwoli podmiotom wpisanym do rejestru na sprawdzenie poprawności zmigrowanych danych;</w:t>
            </w:r>
          </w:p>
          <w:p>
            <w:pPr>
              <w:pStyle w:val="Teksttreci1"/>
              <w:numPr>
                <w:ilvl w:val="0"/>
                <w:numId w:val="3"/>
              </w:numPr>
              <w:shd w:fill="auto" w:val="clear"/>
              <w:tabs>
                <w:tab w:val="clear" w:pos="708"/>
                <w:tab w:val="left" w:pos="462" w:leader="none"/>
              </w:tabs>
              <w:spacing w:lineRule="auto" w:line="240" w:before="0" w:after="0"/>
              <w:ind w:left="460" w:right="20" w:hanging="420"/>
              <w:jc w:val="both"/>
              <w:rPr>
                <w:color w:val="000000"/>
                <w:sz w:val="22"/>
                <w:szCs w:val="22"/>
              </w:rPr>
            </w:pPr>
            <w:r>
              <w:rPr>
                <w:color w:val="000000"/>
                <w:sz w:val="22"/>
                <w:szCs w:val="22"/>
              </w:rPr>
              <w:t xml:space="preserve">wydłużenie w lutym 2028 r. dla Zakładu Ubezpieczeń Społecznych terminu wypłaty świadczenia aktywnie w żłobku do 29 lutego 2028 r. (zgodnie z art. 15 ust. 9 </w:t>
            </w:r>
            <w:r>
              <w:rPr>
                <w:rStyle w:val="TeksttreciKursywaOdstpy0pt"/>
                <w:rFonts w:cs="Times New Roman"/>
                <w:sz w:val="22"/>
                <w:szCs w:val="22"/>
              </w:rPr>
              <w:t>ustawy z dnia 15 maja 2024 r. o wspieraniu rodziców w aktywności zawodowej oraz w wychowaniu dziecka - „Aktywny rodzic"</w:t>
            </w:r>
            <w:r>
              <w:rPr>
                <w:color w:val="000000"/>
                <w:sz w:val="22"/>
                <w:szCs w:val="22"/>
              </w:rPr>
              <w:t xml:space="preserve"> świadczenie to przekazywane jest w terminie do 20 dnia każdego miesiąca za miesiąc poprzedni) - rozwiązanie to pozwoli Zakładowi na wypłatę świadczeń w lutym 2028 r. po odczytaniu danych z rejestru za styczeń 2028 r.</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2" w:name="_Hlk205555876"/>
            <w:bookmarkStart w:id="3" w:name="_Hlk205555876"/>
            <w:bookmarkEnd w:id="3"/>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w związku z nową projektowaną propozycją terminów związanych z wprowadzaniem lub zasilaniem systemu teleinformatycznego danym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Zakład Ubezpieczeń Społecznych</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left="40" w:right="20" w:hanging="0"/>
              <w:jc w:val="both"/>
              <w:rPr>
                <w:color w:val="000000"/>
                <w:sz w:val="22"/>
                <w:szCs w:val="22"/>
              </w:rPr>
            </w:pPr>
            <w:r>
              <w:rPr>
                <w:color w:val="000000"/>
                <w:sz w:val="22"/>
                <w:szCs w:val="22"/>
              </w:rPr>
              <w:t>W odniesieniu do projektowanej możliwości zlecenia Zakładowi Ubezpieczeń Społecznych zadania określonego art. 1 pkt 50 projektu ustawy, proponujemy dodanie regulacji umożliwiającej Zakładowi sfinansowanie budowy systemu teleinformatycznego ze środków publicznych. Postulujemy o dodanie w art. 62a nowej jednostki redakcyjnej w brzmieniu:</w:t>
            </w:r>
          </w:p>
          <w:p>
            <w:pPr>
              <w:pStyle w:val="Teksttreci41"/>
              <w:shd w:fill="auto" w:val="clear"/>
              <w:spacing w:lineRule="auto" w:line="240"/>
              <w:ind w:left="40" w:right="20" w:hanging="0"/>
              <w:rPr>
                <w:rFonts w:ascii="Times New Roman" w:hAnsi="Times New Roman" w:cs="Times New Roman"/>
                <w:color w:val="000000"/>
                <w:sz w:val="22"/>
                <w:szCs w:val="22"/>
              </w:rPr>
            </w:pPr>
            <w:r>
              <w:rPr>
                <w:rFonts w:cs="Times New Roman" w:ascii="Times New Roman" w:hAnsi="Times New Roman"/>
                <w:color w:val="000000"/>
                <w:sz w:val="22"/>
                <w:szCs w:val="22"/>
              </w:rPr>
              <w:t>„</w:t>
            </w:r>
            <w:bookmarkStart w:id="4" w:name="_Hlk205555982"/>
            <w:r>
              <w:rPr>
                <w:rFonts w:cs="Times New Roman" w:ascii="Times New Roman" w:hAnsi="Times New Roman"/>
                <w:color w:val="000000"/>
                <w:sz w:val="22"/>
                <w:szCs w:val="22"/>
              </w:rPr>
              <w:t>Koszty obsługi przez Zakład Ubezpieczeń Społecznych budowy i utrzymania systemu informatycznego, o którym mowa w ust. 1 i 3 są finansowane z budżetu Państwa.</w:t>
            </w:r>
            <w:bookmarkEnd w:id="4"/>
            <w:r>
              <w:rPr>
                <w:rFonts w:cs="Times New Roman" w:ascii="Times New Roman" w:hAnsi="Times New Roman"/>
                <w:color w:val="000000"/>
                <w:sz w:val="22"/>
                <w:szCs w:val="22"/>
              </w:rPr>
              <w:t>".</w:t>
            </w:r>
          </w:p>
          <w:p>
            <w:pPr>
              <w:pStyle w:val="Teksttreci1"/>
              <w:shd w:fill="auto" w:val="clear"/>
              <w:spacing w:lineRule="auto" w:line="240" w:before="0" w:after="0"/>
              <w:ind w:left="40" w:right="20" w:hanging="0"/>
              <w:jc w:val="both"/>
              <w:rPr>
                <w:color w:val="000000"/>
                <w:sz w:val="22"/>
                <w:szCs w:val="22"/>
              </w:rPr>
            </w:pPr>
            <w:r>
              <w:rPr>
                <w:color w:val="000000"/>
                <w:sz w:val="22"/>
                <w:szCs w:val="22"/>
              </w:rPr>
              <w:t>Budowa przez Zakład systemu informatycznego do obsługi zadań wynikających z ww. projektu ustawy, a następnie utrzymanie tego systemu - nie mogą być finansowane ze środków własnych Zakładu pochodzących w szczególności z odpisu z FUS na działalność Zakładu Ubezpieczeń Społecznych.</w:t>
            </w:r>
          </w:p>
          <w:p>
            <w:pPr>
              <w:pStyle w:val="Teksttreci1"/>
              <w:shd w:fill="auto" w:val="clear"/>
              <w:spacing w:lineRule="auto" w:line="240" w:before="0" w:after="0"/>
              <w:ind w:left="40" w:right="20" w:hanging="0"/>
              <w:jc w:val="both"/>
              <w:rPr>
                <w:color w:val="000000"/>
                <w:sz w:val="22"/>
                <w:szCs w:val="22"/>
              </w:rPr>
            </w:pPr>
            <w:r>
              <w:rPr>
                <w:color w:val="000000"/>
                <w:sz w:val="22"/>
                <w:szCs w:val="22"/>
              </w:rPr>
              <w:t xml:space="preserve">Zgodnie z art. 71 ust. 2 i 3 </w:t>
            </w:r>
            <w:r>
              <w:rPr>
                <w:rStyle w:val="TeksttreciKursywaOdstpy0pt"/>
                <w:rFonts w:cs="Times New Roman"/>
                <w:sz w:val="22"/>
                <w:szCs w:val="22"/>
              </w:rPr>
              <w:t>ustawy z dnia 13 października 1998 r. o systemie ubezpieczeń społecznych</w:t>
            </w:r>
            <w:r>
              <w:rPr>
                <w:color w:val="000000"/>
                <w:sz w:val="22"/>
                <w:szCs w:val="22"/>
              </w:rPr>
              <w:t xml:space="preserve"> Zakład może wykonywać inne zlecone zadania z dziedziny ubezpieczeń lub zabezpieczenia społecznego odpłatnie, na zasadach określonych w przepisach lub w umowach albo w porozumieniach zawartych z jednostką zlecającą. Oznacza to, że środki finansowe na budowę systemu przez Zakład, jego dalszy rozwój, aktualizację i dostosowanie do zmian przepisów jak również na jego utrzymanie i zapewnienie niezbędnej infrastruktury techniczno- systemowej powinny zostać w całości sfinansowane z budżetu Państwa, a ustawa powinna taką formę finansowania zadania dla Zakładu zapewnić. Zakład Ubezpieczeń Społecznych powinien otrzymywać z budżetu Państwa środki finansowe niezbędne nie tylko do budowy systemu IT, ale również jego utrzymania i modyfikacji w kolejnych latach.</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NSZZ Solidarnoś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miany w zakresie art. 13 ust. 2 pkt. 1 zmienianej ustawy obniżają wymagania dotyczące posiadanego doświadczenia pracy z dziećmi dla dyrektorów żłobka z 3 lat do 1 roku. Zdaniem NSZZ „Solidarność” zmiana jest niekorzystna i oczekujemy, że poza spełnieniem wymagań dotyczących kwalifikacji zawodowych kandydat na dyrektora placówki żłobkowej będzie posiadał przynajmniej 2 letnie doświadczenie pracy z dziećmi. Osoba, która organizuje pracę opiekunów musi bezwzględnie znać specyfikę pracy w instytucjonalnej opiec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opozycja zmiany art. 13 ust. 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w:t>
              <w:tab/>
              <w:t>w art. 13 ust. 2 otrzymuje brzmienie:</w:t>
            </w:r>
          </w:p>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2. Dyrektorem żłobka może być osoba posiadając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tab/>
              <w:t>kwalifikacje, o których mowa w art. 16 ust. 1 pkt 1, 2 lub 3 lit. a, z wyłączeniem osób posiadających wykształcenie zasadnicze zawodowe lub zasadnicze branżowe, oraz co najmniej dwuletnie doświadczenie w pracy z dziećmi w wieku do lat 3 , lub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NSZZ Solidarnoś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 zmienianym art. 16 ust. 1 pkt 3 proponuje się istotne obniżenie kwalifikacji dla opiekunów żłobków i klubów dziecięcych, którzy mogą mieć wykształcenie zasadnicze zawodowe lub zasadnicze branżowe. Jest to duża niespójność. Co do zasady wymaga się od opiekunów dzieci kwalifikacji umożliwiających właściwe sprawowanie opieki, pielęgnacji, ale też edukacji. Sam kurs, którego wymiar czasu pracy planuje się wydłużyć z 280 godzin do 310 godzin nie jest wystarczający. Budzi to także wątpliwości natury organizacyjnej oraz zasad awansu zawodowego, wynagradzania pracowników za tą samą pracę i w tym samym wymiarze godzin, gdyż opiekunami są także osoby z wyższym kierunkowym i podyplomowym wykształceniem. Zdaniem NSZZ „Solidarność” wykształcenie na poziomie szkoły zawodowej lub branżowej I stopnia nie spełnia wymogu posiadania odpowiednich kwalifikacji do opieki nad małym dzieckiem. Dlatego wnosimy o określenie przepisu do wymogu wykształcenia co najmniej na poziomie średnim, uzupełnionego specjalistycznym kursem, o którym mowa powyżej</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Dokonana została zmiana polegająca na wyłączeniu osób posiadających wykształcenie zasadnicze zawodowe lub zasadnicze branżowe od możliwości spełniania kwalifikacji na dyrektora żłobk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dnosząc się do kwestii zasad awansu zawodowego oraz wynagradzania pracowników za tą samą pracę i w tym samym wymiarze godzin informujemy, że istnieje możliwość indywidualnego podejścia przez lokalne władze gminne do ustanowienia zasad wynagradzana i awansowania pracowników samorządowych instytucji opieki nad dziećmi w wieku do lat 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proponowane zmiany dotyczące struktury kursów w dużo większej mierze, niż dotychczasowe przepisy, określają pożądane kompetencje, umiejętności i wiedzę kandydatów do sprawowania roli opiekuna. Przeniesiony zatem (a nie zmniejszony) został ciężar dot. oczekiwań wobec przygotowania opiekunó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NSZZ Solidarnoś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iezrozumiała jest zmiana dotycząca art. 40c ust. 2 zmienianej ustawy, w którym w przypadku podnoszenia kwalifikacji przez opiekuna w ramach urlopu szkoleniowego, jego nieobecność skutkuje zamknięciem placówki. Zdaniem Prezydium KK, idąc za przykładem projektowanego art. 40b ust. 1, kiedy to podczas urlopu wypoczynkowego opiekuna, opieka nad dziećmi powinna być sprawowana w tym samym miejscu przez innego opiekuna w ramach zastępstwa. Takie rozwiązanie spowoduje spójność przepisów, ale także uchroni od dezorganizacji życia rodzinnego i zawodowego rodziców lub opiekunów małych dziec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Uwaga nieuwzględnion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posób organizacji pracy instytucji opieki nad dziećmi w wieku do lat 3 w dniu, w którym opiekunom udziela się czasu wolnego w związku z podnoszeniem kwalifikacji zawodowych, zależy od decyzji osoby kierującej tą instytucją – może ona zorganizować zastępstwo albo zamknąć instytucję.</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6 -art. 6e ust. 2</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ostarczanie posiłków</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naszej ocenie należy rozważyć wykreślenie lub odpowiednią zmianę przepisu: „Rodzic po uzgodnieniu odpowiednio z dyrektorem żłobka, osobą kierującą pracą klubu dziecięcego lub dziennym opiekunem, może dostarczać odpowiednio do żłobka, klubu dziecięcego lub punktu opieki dziennej gotowe posiłki dla dziecka wymagającego stosowania diet leczniczych”</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worzenie otwartej drogi do dostarczania posiłków przez rodziców niesie ryzyko zakażeń.</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ede wszystkim takie działanie niesie z sobą ryzyko braku kontroli m.in. nad tym, jak długo, w jaki sposób i w jakiej temperaturze był przechowywany posiłek w domu rodzica. A żłobek ma ponosić odpowiedzialność za podanie posiłku dziecku, nad przygotowaniem którego i przechowywaniem do czasu przekazania nie miał żadnej kontrol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leży również uwzględnić, że nie wszystkie placówki będą miały możliwość spełnienia wymagań w zakresie przechowywania, jak też ewentualnego podgrzewania dostarczonych posiłków. Co w takiej sytuacj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Żłobki często mają możliwość zapewniania różnego rodzaju diet.</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żłobkach miejskich są to wszelkie diety eliminacyjne, istnieje też możliwość zamiany produktów przy diecie podstawowej, jak również dodatkowo przy diecie eliminacyjnej jeśli dziecko tego wymaga. Nie są pobierane zaświadczenia od lekarza, dostosowanie diety wynika z informacji przekazywanych przez rodzica. Posiłki planują dietetycy, przy użyciu systemu pilnującego wartości odżywczych, kaloryczności. Posiłku przygotowują własne kuchnie według receptur w systemie. Jednocześnie żłobki mają wprowadzone procedury GHP, GMP oraz HACCP.</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Dopuszczając tę możliwość należałob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określić charakter diet leczniczych, które będą objęte taką możliwością. – uzyskać wytyczne z Inspektoratu Sanitarnego, w jaki sposób należy przechowywać przyjęte posiłki.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uwaga nieuwzględniona: zapis dopuszcza zawarcie indywidualnego porozumienia z rodzicami a osobą kierującą placówką w tym zakresie (uwzględniając specyfikę placówki i diety danego dziecka) nie obliguje jednak placówki do realizacji każdej diety (istnieje możliwość odmowy ze strony placówki realizacji diety jeśli nie może ona – placówka zagwarantować zdrowia i bezpieczeństwa dzieck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6 - art 6f</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naszej ocenie zbędne jest stanowisko pracy „lidera edukacji wczesnodziecięcej”</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unkcję lidera edukacji wczesnodziecięcej powinien pełnić dyrektor placówki, po odbyciu stosownych szkoleń.</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ponuje się niewłączanie lidera w nadzór sprawowany przez wójta, burmistrza lub prezydenta miasta (art. 6f ust. 4)</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soka jakość opieki w żłobku lub klubie dziecięcym zależna jest od osób sprawujących opiekę i ich zaangażowania w pracę.</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k wskazania, na jakich zasadach miałaby przebiegać współpraca z liderem edukacji wczesnodziecięcej, tj. czy i jaką umowę należy zawrzeć z takim liderem, czy współpraca ma charakter odpłatny, jaki jest zakres odpowiedzialności lider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 jednej strony lider ma stanowić wsparcie, a z drugiej kontrolę z ramienia wójta/burmistrza/prezydenta, co stanowi sprzeczność. Organ nadzoru sprawuje nadzór na podstawie i w zakresie określonym ustawą. Wobec ogólnego określenia w projekcie statusu i kompetencji lidera edukacji wczesnodziecięcej, a zwłaszcza jego roli w nadzorze – jego udział w tych czynnościach może budzić wątpliwości formalnoprawne. Lider nie jest w systemie potrzebn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Uwaga uwzględniona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rak regulacji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ot. W art. 1 pkt 8 – art. 9c</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zw.z art. 1 pkt 19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zy prowadzenie punktu dziennej opieki nie powinno być działalnością regulowaną w rozumieniu ustawy z dnia 6 marca 2018 r. – Prawo przedsiębiorców…”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9c ustalono, że prowadzenie żłobka i klubu dziecięcego jest działalnością regulowaną. W związku z tym być może także prowadzenie punktu opieki dziennej powinno być działalnością regulowaną i stosowny przepis powinien znaleźć się w </w:t>
            </w:r>
            <w:r>
              <w:rPr>
                <w:rFonts w:cs="Times New Roman" w:ascii="Times New Roman" w:hAnsi="Times New Roman"/>
                <w:bCs/>
                <w:color w:val="000000"/>
              </w:rPr>
              <w:t xml:space="preserve">rozdziale 4 </w:t>
            </w:r>
            <w:r>
              <w:rPr>
                <w:rFonts w:cs="Times New Roman" w:ascii="Times New Roman" w:hAnsi="Times New Roman"/>
                <w:color w:val="000000"/>
              </w:rPr>
              <w:t xml:space="preserve">„Punkt opieki dziennej” – (art. 1 pkt 19). Wobec wprowadzanego przez projekt ustawy jeszcze większego zbliżenia punktów dziennej opieki do żłobków i klubów dziecięcych, w tym włączenia ich do jednego rejestru, konsekwentnie także prowadzenie punktu opieki dziennej mogłoby być działalnością regulowaną.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9 - art. 13 ust. 2</w:t>
            </w:r>
          </w:p>
          <w:p>
            <w:pPr>
              <w:pStyle w:val="Default"/>
              <w:jc w:val="both"/>
              <w:rPr>
                <w:sz w:val="22"/>
                <w:szCs w:val="22"/>
              </w:rPr>
            </w:pPr>
            <w:r>
              <w:rPr>
                <w:sz w:val="22"/>
                <w:szCs w:val="22"/>
              </w:rPr>
              <w:t xml:space="preserve">Proponujemy zmienić przepis: „Dyrektorem żłobka może być osoba posiadająca: </w:t>
            </w:r>
          </w:p>
          <w:p>
            <w:pPr>
              <w:pStyle w:val="Default"/>
              <w:jc w:val="both"/>
              <w:rPr>
                <w:sz w:val="22"/>
                <w:szCs w:val="22"/>
              </w:rPr>
            </w:pPr>
            <w:r>
              <w:rPr>
                <w:sz w:val="22"/>
                <w:szCs w:val="22"/>
              </w:rPr>
              <w:t xml:space="preserve">1) kwalifikacje, o których mowa w art. 16 ust. 1 pkt 1, 2 lub 3 lit. a, oraz co najmniej roczne doświadczenie w pracy z dziećmi w wieku do lat 3 , lub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 kwalifikacje, o których mowa w art. 16 ust. 1 pkt 3 lit. b.”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 kierunku podwyższenia wymagań kwalifikacyjn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akie uregulowanie wydaje się być nietrafione, zwłaszcza, że zmienia się także art. 1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art. 16 ust. 1 pkt 1 zawęża się ukończone kierunki do: pielęgniarstwo, położnictwo, pedagogika przedszkolna i wczesnoszkolna, wykluczając jednocześnie inne ważne kierunki dające przygotowanie pedagogiczne. W żłobkach stawia się na edukację poprzez zabawę, a w wykształceniu wymienia się dwa kierunki medyczne i jeden pedagogiczny, jednocześnie nie wspominając nic o wykształceniu dającym predyspozycje do zarządzania zespołem, budżetem itp.</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art. 16 ust. 1 pkt 2 - ukończyła studia wyższe na dowolnym kierunku, którego program obejmuje zagadnienia związane z opieką nad małym dzieckiem lub jego rozwojem</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art. 16 ust. 1 pkt 3 a posiada co najmniej wykształcenie średnie lub średnie branżowe lub zasadnicze zawodowe lub zasadnicze branżowe i przed zatrudnieniem jako opiekun w żłobku lub w klubie dziecięcym odbyła 310-godzinne szkolenie wstęp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dyrektorem żłobka – czyli osobą odpowiadającą za pracę merytoryczną, pedagogiczną zespołu, kierowanie zespołem, zarządzanie finansami, itp. ma zostać osoba z wykształceniem zasadniczym zawodowym?</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dobnie nieodpowiednie jest przyjęcie wymagań dla dyrektora: „kwalifikacje, o których mowa w art. 16 ust. 1 pkt 3 lit. b.”;</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różnica pomiędzy kwalifikacjami na opiekuna i dyrektora – jest taka, że dyrektor dodatkowo ma posiadać roczne doświadczenie w pracy z dziećmi w wieku do lat 3?</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proponowane zapisy pozostawiają swobodę podmiotom prowadzącym żłobki w zakresie oczekiwanych kompetencji dyrektorów, którzy będą mieli możliwość określenia wymagań dodatkowych dot. wykształcenia potencjalnych dyrektorów, jednocześnie nie zamyka to możliwości awansowania opiekunów/opiekunek z doświadczeniem zawodowym, które wykazały się kompetencjami do sprawowania tej funkcj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11 - art. 15 ust. 3</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stulujemy zmianę brzmienia ust. 3 na: „W żłobku, do którego uczęszcza więcej niż dwadzieścioro dzieci, </w:t>
            </w:r>
            <w:r>
              <w:rPr>
                <w:rFonts w:cs="Times New Roman" w:ascii="Times New Roman" w:hAnsi="Times New Roman"/>
                <w:color w:val="000000"/>
                <w:u w:val="single"/>
              </w:rPr>
              <w:t>może być</w:t>
            </w:r>
            <w:r>
              <w:rPr>
                <w:rFonts w:cs="Times New Roman" w:ascii="Times New Roman" w:hAnsi="Times New Roman"/>
                <w:color w:val="000000"/>
              </w:rPr>
              <w:t xml:space="preserve"> zatrudniona pielęgniarka lub położ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Bezodstpw"/>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Naszym zdaniem proponowany przepis </w:t>
            </w:r>
            <w:r>
              <w:rPr>
                <w:rStyle w:val="StrongEmphasis"/>
                <w:rFonts w:cs="Times New Roman" w:ascii="Times New Roman" w:hAnsi="Times New Roman"/>
                <w:b w:val="false"/>
                <w:color w:val="000000"/>
              </w:rPr>
              <w:t>pozostawia szerokie pole do dowolnej interpretacji</w:t>
            </w:r>
            <w:r>
              <w:rPr>
                <w:rFonts w:cs="Times New Roman" w:ascii="Times New Roman" w:hAnsi="Times New Roman"/>
                <w:color w:val="000000"/>
              </w:rPr>
              <w:t xml:space="preserve">, m.in. w zakresie: </w:t>
            </w:r>
          </w:p>
          <w:p>
            <w:pPr>
              <w:pStyle w:val="Bezodstpw"/>
              <w:suppressAutoHyphens w:val="false"/>
              <w:overflowPunct w:val="true"/>
              <w:jc w:val="both"/>
              <w:rPr>
                <w:rFonts w:ascii="Times New Roman" w:hAnsi="Times New Roman" w:cs="Times New Roman"/>
                <w:color w:val="000000"/>
              </w:rPr>
            </w:pPr>
            <w:r>
              <w:rPr>
                <w:rFonts w:cs="Times New Roman" w:ascii="Times New Roman" w:hAnsi="Times New Roman"/>
                <w:color w:val="000000"/>
              </w:rPr>
              <w:t>- definiowania zakresu „usług pielęgniarskich” w placówce niemedycznej,</w:t>
            </w:r>
          </w:p>
          <w:p>
            <w:pPr>
              <w:pStyle w:val="Bezodstpw"/>
              <w:suppressAutoHyphens w:val="false"/>
              <w:overflowPunct w:val="true"/>
              <w:jc w:val="both"/>
              <w:rPr>
                <w:rFonts w:ascii="Times New Roman" w:hAnsi="Times New Roman" w:cs="Times New Roman"/>
                <w:color w:val="000000"/>
              </w:rPr>
            </w:pPr>
            <w:r>
              <w:rPr>
                <w:rFonts w:cs="Times New Roman" w:ascii="Times New Roman" w:hAnsi="Times New Roman"/>
                <w:color w:val="000000"/>
              </w:rPr>
              <w:t>- formy realizacji obowiązku zapewnienia usługi pielęgniarskiej lub usługi położnej (współpraca z podmiotem leczniczym, dyżur, etat, umowa cywilnoprawna, działalność gospodarcza),</w:t>
            </w:r>
          </w:p>
          <w:p>
            <w:pPr>
              <w:pStyle w:val="Bezodstpw"/>
              <w:suppressAutoHyphens w:val="false"/>
              <w:overflowPunct w:val="true"/>
              <w:jc w:val="both"/>
              <w:rPr>
                <w:rFonts w:ascii="Times New Roman" w:hAnsi="Times New Roman" w:cs="Times New Roman"/>
                <w:color w:val="000000"/>
              </w:rPr>
            </w:pPr>
            <w:r>
              <w:rPr>
                <w:rFonts w:cs="Times New Roman" w:ascii="Times New Roman" w:hAnsi="Times New Roman"/>
                <w:color w:val="000000"/>
              </w:rPr>
              <w:t xml:space="preserve">- kryteriów określania „potrzeb żłobka”.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bserwując trudności związane z zatrudnieniem pielęgniarek w żłobkach oraz analizując zakres ich obowiązków, rekomendujemy </w:t>
            </w:r>
            <w:r>
              <w:rPr>
                <w:rFonts w:cs="Times New Roman" w:ascii="Times New Roman" w:hAnsi="Times New Roman"/>
                <w:color w:val="000000"/>
                <w:u w:val="single"/>
              </w:rPr>
              <w:t>rezygnację z obowiązkowego zatrudniania pielęgniarki w żłobku, jak i konieczności zapewnienia opieki pielęgniarki/położnej.</w:t>
            </w:r>
          </w:p>
          <w:p>
            <w:pPr>
              <w:pStyle w:val="Bezodstpw"/>
              <w:suppressAutoHyphens w:val="false"/>
              <w:overflowPunct w:val="true"/>
              <w:jc w:val="both"/>
              <w:rPr>
                <w:rFonts w:ascii="Times New Roman" w:hAnsi="Times New Roman" w:cs="Times New Roman"/>
                <w:color w:val="000000"/>
              </w:rPr>
            </w:pPr>
            <w:r>
              <w:rPr>
                <w:rFonts w:cs="Times New Roman" w:ascii="Times New Roman" w:hAnsi="Times New Roman"/>
                <w:color w:val="000000"/>
              </w:rPr>
              <w:t>Ż</w:t>
            </w:r>
            <w:r>
              <w:rPr>
                <w:rFonts w:cs="Times New Roman" w:ascii="Times New Roman" w:hAnsi="Times New Roman"/>
                <w:iCs/>
                <w:color w:val="000000"/>
                <w:lang w:eastAsia="pl-PL"/>
              </w:rPr>
              <w:t xml:space="preserve">łobek nie pełni funkcji medycznych ani nie udziela świadczeń zdrowotnych w rozumieniu przepisów ustawy o działalności leczniczej. Jego podstawowym zadaniem jest zapewnienie dzieciom opieki, pielęgnacji i wczesnej edukacji w warunkach zbliżonych do domowych. Zatrudnianie pielęgniarki lub położnej w żłobku budzie wiele niejasności.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Rezygnacja z etatu pielęgniarki pozwoli na lepsze dostosowanie struktury kadrowej żłobka do faktycznych potrzeb placówki, jednocześnie eliminując problemy związane z brakiem specjalistów oraz nieefektywnym wykorzystaniem ich kompetencj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lang w:eastAsia="pl-PL"/>
              </w:rPr>
              <w:t xml:space="preserve">Obowiązujące mechanizmy zapewniające bezpieczeństwo dzieci w żłobkach są naszym zdaniem adekwatne. Ustawa o opiece nad dziećmi w wieku do lat 3 nakłada na opiekunów obowiązek systematycznego szkolenia z zakresu udzielania pierwszej pomocy. </w:t>
            </w:r>
            <w:r>
              <w:rPr>
                <w:rFonts w:cs="Times New Roman" w:ascii="Times New Roman" w:hAnsi="Times New Roman"/>
                <w:color w:val="000000"/>
              </w:rPr>
              <w:t>Alternatywnie proponujemy r</w:t>
            </w:r>
            <w:r>
              <w:rPr>
                <w:rFonts w:cs="Times New Roman" w:ascii="Times New Roman" w:hAnsi="Times New Roman"/>
                <w:bCs/>
                <w:color w:val="000000"/>
              </w:rPr>
              <w:t xml:space="preserve">ozszerzenie szkoleń dla opiekunek z pierwszej pomocy o zakres podawania leków ratujących życie w przypadku alergii.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lang w:eastAsia="pl-PL"/>
              </w:rPr>
              <w:t xml:space="preserve">W sytuacjach nagłych żłobki działają zgodnie z obowiązującymi procedurami – udzielają pierwszej pomocy przedmedycznej, wzywają odpowiednie służby ratunkowe oraz informują rodziców. </w:t>
            </w:r>
            <w:r>
              <w:rPr>
                <w:rFonts w:cs="Times New Roman" w:ascii="Times New Roman" w:hAnsi="Times New Roman"/>
                <w:color w:val="000000"/>
              </w:rPr>
              <w:t xml:space="preserve">Tym bardziej obowiązkowe zatrudnianie pielęgniarek w żłobkach nie jest zasadn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winno być rozwiązaniem opcjonalnym, uzależnionym od liczby dzieci przewlekle chorych oraz specyfiki placówki.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zepis zmieniono w ten sposób, że w żłobku, do którego uczęszcza więcej niż trzydzieścioro dwoje dzieci (limit podniesiony z 20 dzieci): </w:t>
            </w:r>
          </w:p>
          <w:p>
            <w:pPr>
              <w:pStyle w:val="ZLITUSTzmustliter"/>
              <w:spacing w:lineRule="auto" w:line="240"/>
              <w:ind w:lef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1) zatrudnia się przynajmniej jedną pielęgniarkę lub położną lub</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zapewnia się dzieciom, zgodnie ze statutem żłobka, pielęgnację i opiekę pielęgniarki lub położnej.</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1 pkt 12 - art. 16 ust. 1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magania co do wykształcenia opiekuna są zbyt niskie, szczególnie w zakresie wykształcenia zasadniczego – „posiada co najmniej wykształcenie średnie lub średnie branżowe lub zasadnicze zawodowe lub zasadnicze branżowe”</w:t>
            </w:r>
          </w:p>
          <w:p>
            <w:pPr>
              <w:pStyle w:val="Normal"/>
              <w:spacing w:lineRule="auto" w:line="240" w:before="0" w:after="0"/>
              <w:jc w:val="both"/>
              <w:rPr>
                <w:rStyle w:val="StrongEmphasis"/>
                <w:rFonts w:ascii="Times New Roman" w:hAnsi="Times New Roman" w:cs="Times New Roman"/>
                <w:b w:val="false"/>
                <w:b w:val="false"/>
                <w:color w:val="000000"/>
              </w:rPr>
            </w:pPr>
            <w:r>
              <w:rPr>
                <w:rFonts w:cs="Times New Roman" w:ascii="Times New Roman" w:hAnsi="Times New Roman"/>
                <w:iCs/>
                <w:color w:val="000000"/>
                <w:lang w:eastAsia="pl-PL"/>
              </w:rPr>
              <w:t>L</w:t>
            </w:r>
            <w:r>
              <w:rPr>
                <w:rStyle w:val="StrongEmphasis"/>
                <w:rFonts w:cs="Times New Roman" w:ascii="Times New Roman" w:hAnsi="Times New Roman"/>
                <w:b w:val="false"/>
                <w:color w:val="000000"/>
              </w:rPr>
              <w:t>istę kwalifikujących kierunków studiów</w:t>
            </w:r>
            <w:r>
              <w:rPr>
                <w:rFonts w:cs="Times New Roman" w:ascii="Times New Roman" w:hAnsi="Times New Roman"/>
                <w:color w:val="000000"/>
              </w:rPr>
              <w:t xml:space="preserve"> należałoby rozszerzyć o </w:t>
            </w:r>
            <w:r>
              <w:rPr>
                <w:rStyle w:val="StrongEmphasis"/>
                <w:rFonts w:cs="Times New Roman" w:ascii="Times New Roman" w:hAnsi="Times New Roman"/>
                <w:b w:val="false"/>
                <w:color w:val="000000"/>
              </w:rPr>
              <w:t>pedagogikę opiekuńczo-wychowawczą lub inne kierunki pedagogiczne.</w:t>
            </w:r>
          </w:p>
          <w:p>
            <w:pPr>
              <w:pStyle w:val="Normal"/>
              <w:spacing w:lineRule="auto" w:line="240" w:before="0" w:after="0"/>
              <w:jc w:val="both"/>
              <w:rPr>
                <w:rStyle w:val="StrongEmphasis"/>
                <w:rFonts w:ascii="Times New Roman" w:hAnsi="Times New Roman" w:cs="Times New Roman"/>
                <w:b w:val="false"/>
                <w:b w:val="false"/>
                <w:bCs/>
                <w:iCs/>
                <w:color w:val="000000"/>
                <w:lang w:eastAsia="pl-PL"/>
              </w:rPr>
            </w:pPr>
            <w:r>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ponowane zmiany obniżają standardy dotyczące opiekunów, które z założenia miały być podniesio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Jeśli chcemy budować prestiż zawodu opiekuna, to niezbędne jest utrzymanie minimalnego poziomu wykształcenia na poziomie średniego/ średniego branżoweg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iejasne jest też, czy kwalifikacje absolwentów szkół policealnych na kierunku opiekunki dziecięcej zostały uwzględnione w punkcie 3b?</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wężanie kierunków do dwóch medycznych i jednego pedagogicznego jest niecelowe. Należy rozszerzyć listę kierunków pedagogicznych.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soba z wykształceniem medycznym nie ma kompetencji do pracy pedagogicznej z dziećmi – a taka jest aktualnie przede wszystkim realizowana w żłobk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proponowane zmiany dotyczące struktury kursów w dużo większej mierze, niż dotychczasowe przepisy, określają pożądane kompetencje, umiejętności i wiedzę kandydatów do sprawowania roli opiekuna. Przeniesiony zatem (a nie zmniejszony) został ciężar dot. oczekiwań wobec przygotowania opiekunów.</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 racji częstej zmiany nazewnictwa kierunków studiów i pojawiających się z tym problemów interpretacyjnych wśród osób, które chciały podjąć pracę jako opiekun w instytucjach opieki nad dziećmi w wieku do lat 3, zrezygnowano z literalnego wymieniania kierunków studiów. Określony został zakres, którego mają dotyczyć studi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12 - art. 16 ust. 1 i ust. 4 – w zakresie szkoleń wymaganych od opiekunów</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zepisy w zakresie wymaganych o opiekunów szkoleń wydają się być niejasne.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jawia się szereg pytań i wątpliwośc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ykładowo w</w:t>
            </w:r>
            <w:r>
              <w:rPr>
                <w:rStyle w:val="StrongEmphasis"/>
                <w:rFonts w:cs="Times New Roman" w:ascii="Times New Roman" w:hAnsi="Times New Roman"/>
                <w:b w:val="false"/>
                <w:color w:val="000000"/>
              </w:rPr>
              <w:t xml:space="preserve">ymóg odbycia </w:t>
            </w:r>
            <w:r>
              <w:rPr>
                <w:rStyle w:val="StrongEmphasis"/>
                <w:rFonts w:cs="Times New Roman" w:ascii="Times New Roman" w:hAnsi="Times New Roman"/>
                <w:b w:val="false"/>
                <w:bCs w:val="false"/>
                <w:color w:val="000000"/>
              </w:rPr>
              <w:t>przed zatrudnieniem na stanowisku opiekuna w żłobku 80 - godzinnego szkolenia w formie zajęć praktycznych pod kierunkiem opiekuna oraz 30 - godzinnego szkolenia z zakresu standardów opieki nad dzieckiem w wieku do lat 3 w przypadku osób, które ukończyły studia wyższe kierunkowe nie powinien</w:t>
            </w:r>
            <w:r>
              <w:rPr>
                <w:rStyle w:val="StrongEmphasis"/>
                <w:rFonts w:cs="Times New Roman" w:ascii="Times New Roman" w:hAnsi="Times New Roman"/>
                <w:b w:val="false"/>
                <w:color w:val="000000"/>
              </w:rPr>
              <w:t xml:space="preserve"> znaleźć się   w zapisach ustawy. Wymaganie szkoleń przed zatrudnieniem w opisanym przypadku znacznie utrudni proces rekrutacyjny. </w:t>
            </w:r>
            <w:r>
              <w:rPr>
                <w:rFonts w:cs="Times New Roman" w:ascii="Times New Roman" w:hAnsi="Times New Roman"/>
                <w:color w:val="000000"/>
              </w:rPr>
              <w:t xml:space="preserve">Ukończenie studiów wyższych na kierunku pedagogicznym lub medycznym zapewnia odpowiednie przygotowanie merytoryczne w zakresie rozwoju psychofizycznego dziecka, opieki, wychowania i podstaw zdrowia dziecka. Z tego względu szkolenia praktyczne oraz szkolenie z zakresu standardów opieki nad dzieckiem w wieku do lat 3 mogą zostać zrealizowane obligatoryjnie w trakcie zatrudnienia, bez ryzyka obniżenia jakości świadczonej opieki. Proponuje się przesunięcie wymogu odbycia szkoleń na </w:t>
            </w:r>
            <w:r>
              <w:rPr>
                <w:rStyle w:val="StrongEmphasis"/>
                <w:rFonts w:cs="Times New Roman" w:ascii="Times New Roman" w:hAnsi="Times New Roman"/>
                <w:b w:val="false"/>
                <w:color w:val="000000"/>
              </w:rPr>
              <w:t>okres w trakcie zatrudnienia</w:t>
            </w:r>
            <w:r>
              <w:rPr>
                <w:rFonts w:cs="Times New Roman" w:ascii="Times New Roman" w:hAnsi="Times New Roman"/>
                <w:color w:val="000000"/>
              </w:rPr>
              <w:t>, z możliwością ich ukończenia w ciągu 6 miesięcy od rozpoczęcia pracy. Takie rozwiązanie zapewnia, że kandydaci studiów wyższych przejdą odpowiednie przygotowanie do specyfiki zawodu opiekuna w żłobku bez nadmiernych barier w dostępności do zatrudnieni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iCs/>
                <w:color w:val="000000"/>
              </w:rPr>
              <w:t>Czy projekt przewiduje zwolnienie osób legitymujących się tytułem zawodowym "opiekunka dziecięca", uzyskanym w wyniku ukończenia policealnego studium, z obowiązku ukończenia 310-godzinnego szkolenia przygotowującego do pracy w żłobku?</w:t>
            </w:r>
            <w:r>
              <w:rPr>
                <w:rFonts w:cs="Times New Roman" w:ascii="Times New Roman" w:hAnsi="Times New Roman"/>
                <w:color w:val="000000"/>
              </w:rPr>
              <w:t xml:space="preserve"> Czy uwzględniono tę ścieżkę kształcenia? A</w:t>
            </w:r>
            <w:r>
              <w:rPr>
                <w:rFonts w:cs="Times New Roman" w:ascii="Times New Roman" w:hAnsi="Times New Roman"/>
                <w:iCs/>
                <w:color w:val="000000"/>
              </w:rPr>
              <w:t xml:space="preserve">bsolwenci policealnego studium opiekunek dziecięcych uzyskują tytuł zawodowy </w:t>
            </w:r>
            <w:r>
              <w:rPr>
                <w:rFonts w:cs="Times New Roman" w:ascii="Times New Roman" w:hAnsi="Times New Roman"/>
                <w:bCs/>
                <w:iCs/>
                <w:color w:val="000000"/>
              </w:rPr>
              <w:t>"opiekunka dziecięca"</w:t>
            </w:r>
            <w:r>
              <w:rPr>
                <w:rFonts w:cs="Times New Roman" w:ascii="Times New Roman" w:hAnsi="Times New Roman"/>
                <w:iCs/>
                <w:color w:val="000000"/>
              </w:rPr>
              <w:t xml:space="preserve"> i kwalifikacje zawodowe w tymże zawodzie wpisanym do klasyfikacji zawodów i specjalności. Program kształcenia policealnego studium opiekunek dziecięcych obejmuje zarówno przygotowanie teoretyczne, jak i praktyczne z zakresu opieki nad dziećmi w wieku do lat 3, realizowane m.in. w placówkach żłobkowych.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Programy studiów nie obejmują standardów opieki nad dziećmi w wieku do lat 3, będących podstawą pracy pedagogicznej z najmłodszymi dziećmi. Podobnie praktyki zawodowe na studiach nie są powszechnie realizowane w tej grupie wiekowej. Stąd istnieje potrzeba, aby przynajmniej w minimalnym zakresie absolwenci studiów zapoznali się ze specyfika pracy z tą grupą wiekową.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latego proponuje się następujące przepisy: </w:t>
            </w:r>
          </w:p>
          <w:p>
            <w:pPr>
              <w:pStyle w:val="ZARTzmartartykuempunktem"/>
              <w:spacing w:lineRule="auto" w:line="240"/>
              <w:ind w:left="0" w:hanging="0"/>
              <w:rPr>
                <w:color w:val="000000"/>
              </w:rPr>
            </w:pPr>
            <w:r>
              <w:rPr>
                <w:rStyle w:val="Teksttreci95ptOdstpy0pt"/>
                <w:sz w:val="22"/>
                <w:szCs w:val="22"/>
              </w:rPr>
              <w:t>„</w:t>
            </w:r>
            <w:r>
              <w:rPr>
                <w:color w:val="000000"/>
              </w:rPr>
              <w:t xml:space="preserve">Opiekunem w żłobku lub klubie dziecięcym może być osoba, która odbyła nie wcześniej niż 2 lata przed podjęciem zatrudnienia jako opiekun szkolenie z udzielania dziecku pierwszej pomocy oraz: </w:t>
            </w:r>
          </w:p>
          <w:p>
            <w:pPr>
              <w:pStyle w:val="ZPKTzmpktartykuempunktem"/>
              <w:spacing w:lineRule="auto" w:line="240"/>
              <w:ind w:left="0" w:hanging="0"/>
              <w:rPr>
                <w:bCs w:val="false"/>
                <w:color w:val="000000"/>
              </w:rPr>
            </w:pPr>
            <w:r>
              <w:rPr>
                <w:bCs w:val="false"/>
                <w:color w:val="000000"/>
              </w:rPr>
              <w:t>1)</w:t>
              <w:tab/>
              <w:t>ukończyła:</w:t>
            </w:r>
          </w:p>
          <w:p>
            <w:pPr>
              <w:pStyle w:val="ZLITzmlitartykuempunktem"/>
              <w:spacing w:lineRule="auto" w:line="240"/>
              <w:rPr>
                <w:bCs w:val="false"/>
                <w:color w:val="000000"/>
              </w:rPr>
            </w:pPr>
            <w:r>
              <w:rPr>
                <w:bCs w:val="false"/>
                <w:color w:val="000000"/>
              </w:rPr>
              <w:t>a)</w:t>
              <w:tab/>
            </w:r>
            <w:r>
              <w:rPr>
                <w:rFonts w:eastAsia="Calibri"/>
                <w:bCs w:val="false"/>
                <w:color w:val="000000"/>
              </w:rPr>
              <w:t>studia na kierunku pielęgniarstwo, położnictwo lub pedagogika przedszkolna i wczesnoszkolna, studia w zakresie pedagogiki przygotowujące do wykonywania zawodu nauczyciela przedszkola i klas I-III szkoły podstawowej lub studia podyplomowe przygotowujące do wykonywania zawodu nauczyciela przedszkola i klas I-III szkoły podstawowej</w:t>
            </w:r>
            <w:r>
              <w:rPr>
                <w:bCs w:val="false"/>
                <w:color w:val="000000"/>
              </w:rPr>
              <w:t xml:space="preserve"> lub</w:t>
            </w:r>
          </w:p>
          <w:p>
            <w:pPr>
              <w:pStyle w:val="ZLITzmlitartykuempunktem"/>
              <w:spacing w:lineRule="auto" w:line="240"/>
              <w:rPr>
                <w:rFonts w:eastAsia="Calibri"/>
                <w:bCs w:val="false"/>
                <w:color w:val="000000"/>
              </w:rPr>
            </w:pPr>
            <w:r>
              <w:rPr>
                <w:bCs w:val="false"/>
                <w:color w:val="000000"/>
              </w:rPr>
              <w:t>b)</w:t>
              <w:tab/>
            </w:r>
            <w:r>
              <w:rPr>
                <w:rFonts w:eastAsia="Calibri"/>
                <w:bCs w:val="false"/>
                <w:color w:val="000000"/>
              </w:rPr>
              <w:t>studia na dowolnym kierunku, których program obejmuje zagadnienia związane z opieką nad małym dzieckiem lub jego rozwojem lub</w:t>
            </w:r>
          </w:p>
          <w:p>
            <w:pPr>
              <w:pStyle w:val="ZLITzmlitartykuempunktem"/>
              <w:spacing w:lineRule="auto" w:line="240"/>
              <w:rPr>
                <w:bCs w:val="false"/>
                <w:color w:val="000000"/>
              </w:rPr>
            </w:pPr>
            <w:bookmarkStart w:id="5" w:name="_Hlk205989741"/>
            <w:r>
              <w:rPr>
                <w:bCs w:val="false"/>
                <w:color w:val="000000"/>
              </w:rPr>
              <w:t>c)</w:t>
              <w:tab/>
              <w:t>szkołę policealną na kierunku opiekunka dziecięca</w:t>
            </w:r>
            <w:bookmarkEnd w:id="5"/>
          </w:p>
          <w:p>
            <w:pPr>
              <w:pStyle w:val="Normal"/>
              <w:spacing w:lineRule="auto" w:line="240" w:before="0" w:after="0"/>
              <w:jc w:val="both"/>
              <w:rPr>
                <w:rFonts w:ascii="Times New Roman" w:hAnsi="Times New Roman" w:cs="Times New Roman"/>
                <w:color w:val="000000"/>
              </w:rPr>
            </w:pPr>
            <w:r>
              <w:rPr>
                <w:color w:val="000000"/>
              </w:rPr>
              <w:t>–</w:t>
            </w:r>
            <w:r>
              <w:rPr>
                <w:color w:val="000000"/>
              </w:rPr>
              <w:tab/>
              <w:t>oraz przed podjęciem zatrudnienia w żłobku lub w klubie dziecięcym odbyła 80-godzinne szkolenie w formie praktyk zawodowych pod kierunkiem opiekuna w żłobku lub klubie dziecięcym lub dziennego opiekuna oraz 30-godzinne szkolenie z zakresu standardów opieki określonych w przepisach wydanych na podstawie art. 6c lub</w:t>
            </w:r>
            <w:r>
              <w:rPr>
                <w:rStyle w:val="Teksttreci95ptOdstpy0pt"/>
                <w:rFonts w:eastAsia="Calibri"/>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14 – art. 18ab ust. 1</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unkcjonariusz publiczn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akie jest uzasadnienie dla nieuwzględnienia dyrektorów/kierowników tych placówek, a także pielęgniarek i położnych zatrudnionych w żłobku w przepisach ochronnych. Oni także powinni mieć także ochronę na zasadach przewidzianych dla funkcjonariusza publicznego, na takich zasadach jak opiekunowi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 celem nowelizacji jest wzmocnienie roli opiekuna małego dziecka, a nie osób odpowiedzialnych za zarządzenie instytucjami opieki nad dziećmi w wieku do lat 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1 pkt 17 - art. 25 ust. 4.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g projektu, podmiot prowadzący żłobek lub klub dziecięcy </w:t>
            </w:r>
            <w:r>
              <w:rPr>
                <w:rFonts w:cs="Times New Roman" w:ascii="Times New Roman" w:hAnsi="Times New Roman"/>
                <w:color w:val="000000"/>
                <w:u w:val="single"/>
              </w:rPr>
              <w:t>jest obowiązany</w:t>
            </w:r>
            <w:r>
              <w:rPr>
                <w:rFonts w:cs="Times New Roman" w:ascii="Times New Roman" w:hAnsi="Times New Roman"/>
                <w:color w:val="000000"/>
              </w:rPr>
              <w:t xml:space="preserve"> zapewnić na terenie, na którym jest prowadzony żłobek lub klub dziecięcy, plac zabaw dla dzieci w wieku do lat 3.</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lac zabaw powinien być zaleceniem, a nie obowiązkiem.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e wszystkie żłobki będą w stanie spełnić wymagani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bCs/>
                <w:color w:val="000000"/>
              </w:rPr>
              <w:t>Ogólnodostępny plac zabaw może być nieprzystosowany do potrzeb dzieci do lat 3 oraz nie spełniać warunków technicznych pod względem bezpieczeństwa – co utrudni otwieranie nowych placówek, a w szczególności klubów dziecięcych</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Regulacje zostały zmienione w ten sposób, że obowiązek posiadania placów zabaw dotyczyć będzie jedynie nowopowstałych żłobków. Podmioty prowadzące kluby dziecięce będą zobowiązane zapewnić dostęp do placów zabaw.</w:t>
            </w:r>
          </w:p>
          <w:p>
            <w:pPr>
              <w:pStyle w:val="Normal"/>
              <w:spacing w:lineRule="auto" w:line="240" w:before="0" w:after="0"/>
              <w:jc w:val="both"/>
              <w:rPr>
                <w:rFonts w:ascii="Times New Roman" w:hAnsi="Times New Roman" w:cs="Times New Roman"/>
                <w:color w:val="000000"/>
              </w:rPr>
            </w:pPr>
            <w:bookmarkStart w:id="6" w:name="_Hlk205283465"/>
            <w:bookmarkEnd w:id="6"/>
            <w:r>
              <w:rPr>
                <w:rFonts w:cs="Times New Roman" w:ascii="Times New Roman" w:hAnsi="Times New Roman"/>
                <w:color w:val="000000"/>
              </w:rPr>
              <w:t>Istniejące przed wejściem w życie zmian żłobki nie będą  musiały tworzyć placów zabaw, a jedynie zapewnić do nich dostęp.</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 projekcie odstąpiono również od określenia, że ogólnodostępny plac zabaw, do którego żłobki i kluby zapewniają dostęp musi być dostosowany do dzieci w wieku do lat 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bookmarkStart w:id="7" w:name="_Hlk205283465"/>
            <w:bookmarkStart w:id="8" w:name="_Hlk205283465"/>
            <w:bookmarkEnd w:id="8"/>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24 - art. 39 ust. 7</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ydaje się, że wszystkie przypadki odmowy wpisu do Rejestru powinny być w formie decyzji, nie tylko przypadek określony w art. 39 ust. 7 gdy lokal nie spełnia warunków</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Może wszystkie przypadki odmowy wpisu do Rejestru powinny być w formie decyzji, aby była możliwość zaskarżenia tego rodzaju decyzji organu nadzor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ZARTzmartartykuempunktem"/>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Zgodnie z projektowanym art. 47v </w:t>
            </w:r>
            <w:r>
              <w:rPr>
                <w:rFonts w:eastAsia="Helvetica" w:cs="Times New Roman" w:ascii="Times New Roman" w:hAnsi="Times New Roman"/>
                <w:color w:val="000000"/>
                <w:sz w:val="22"/>
                <w:szCs w:val="22"/>
              </w:rPr>
              <w:t>każda odmowa wpisu do rejestru oraz każde wykreślenie z rejestru następują w drodze decyzji administracyjnej.</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1 pkt 24 -art.39 ust. 7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stąpić słowo „mogą odmówić” - „odmawiają”</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zy niespełnianiu warunków (w tym lokalowych) przez punkt opieki dziennej odmowa wpisu do rejestru powinna być obligatoryjna, a nie fakultatywn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1 pkt 32 – art. 47c ust. 1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oponujemy zmienić: Opiekunowi w żłobku lub klubie dziecięcym oraz dziennemu opiekunowi zatrudnianemu w punkcie opieki dziennej wydaje się legitymację służbową („mLegitymację) - gdyż pominięto inne osoby zatrudnione w żłobk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mLegitymacja powinna przysługiwać nie tylko opiekunom. Czy będzie przysługiwać dyrektorom/kierownikom tych placówek, a także pielęgniarkom i położnym zatrudnionym na etacie w żłobk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Intencją zmiany jest podniesienie prestiżu zawodu opiekuna w żłobku, klubie dziecięcym i dziennego opiekuna. Trzeba przy tym zauważyć, że dyrektor żłobka/kierownik klubu dziecięcego są różnymi zawodami (stanowiskami), zatem nie należy traktować wszystkich pracowników instytucji opieki jako jednej (homogenicznej) grupy zawodowej, ale dostrzegać jej zróżnicowanie wewnętrzne, dlatego wyróżnienie zawodów opiekuńczych jest intencyjn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c ust. 2</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mienić, dodając alternatywną formę dokumentu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Legitymacja jest dokumentem mobilnym realizowanym przy użyciu aplikacji mObywatel. Powinna być możliwość wydawania jej w innej formie niż elektronicz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siadanie legitymacji służbowej opiekuna obliguje pracownika do korzystania z aplikacji mObywatel. Opiekun powinien mieć wybór, z jakiej formy legitymacji chce skorzystać. Można byłoby ustanowić zasadę, w myśl której legitymacja jest dokumentem mobilnym, ale na wniosek opiekuna może być wydawana w formie tradycyjnej, papierowej. Uwzględnia to sytuację zróżnicowania w dostępie do Internetu oraz w korzystaniu z technologii.</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zewiduje się tylko formę elektroniczną, ponieważ dąży się do pełnej cyfryzacji, tak jak w przypadku wniosków o wpis do rejestru. Całkowita elektronizacja legitymacji służbowej zapewni także łatwość i płynność obsługi oraz usprawni korzystanie użytkownikom z uprawnień im przysługującym.</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c ust. 3</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jaśnić sposób weryfikacji osoby nadającej mLegitymację - Wg art. 47 c ust. 3. mLegitymacja jest udostępniana w aplikacji mObywatel po uwierzytelnieniu przy użyciu certyfikatu podstawowego, o którym mowa w art. 2 pkt 2 ustawy z dnia 26 maja 2023 r. o aplikacji mObywate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osoby uprawnione do nadawania mLegitymacji będą mogły dokonać zatwierdzenia z użyciem kwalifikowalnego podpisu elektronicznego (bez konieczności logowania się z użyciem własnego nr PESEL)?</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episy zostały zmienione w ten sposób, że nie jest w nich już wskazany organ wydający mLegitymacj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atomiast aplikacja mObywatel będzie wykorzystywana przez osobę chcącą posłużyć się mLegitymacją za pomocą środków przewidzianych w aplikacji. Aby wywołać połączenie z usługą niezbędne jest podanie numeru PESEL, po którym będzie wywoływane wyświetlenie mLegitymacji w aplikacj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d ust. 2</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mieć okres ważności mLegitymacji - mLegitymację wydaje się bezterminowo, a właściwe byłoby wydawanie jej na określony cza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sadnym byłoby określenie, że na czas zatrudnienia z możliwością przedłużeni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e</w:t>
            </w:r>
          </w:p>
          <w:p>
            <w:pPr>
              <w:pStyle w:val="Default"/>
              <w:jc w:val="both"/>
              <w:rPr>
                <w:sz w:val="22"/>
                <w:szCs w:val="22"/>
              </w:rPr>
            </w:pPr>
            <w:r>
              <w:rPr>
                <w:sz w:val="22"/>
                <w:szCs w:val="22"/>
              </w:rPr>
              <w:t>Rozszerzyć i uogólnić listę podmiotów wydających mLegitymacj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g projektu mLegitymacje wydaje dyrektor żłobka, osoba kierująca pracą klubu dziecięcego, podmiot prowadzący punkt opieki dziennej. Zapis powinien być bardziej ogólny. W miejskich zespołach żłobków to dyrektor zespołu ma uprawnienia do wykonywania czynności pracodawcy, a nie dyrektor danego żłobka. Kto w takiej sytuacji ma wydać legitymację? Wydanie mlegitymacji należy traktować jako nabycie uprawnienia pracowniczego, czyli czynność ze strony pracodawcy jest konieczn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zepisy zostały zmienione w ten sposób, że nie jest w nich już wskazany organ wydający mLegitymację, natomiast jest wskazane, kto wprowadza do rejestru dane dot. pracowników, które są niezbędne do wydania mLegitymacj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f ust. 2.</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mienić: „W przypadku unieważnienia mLegitymacji z przyczyn określonych w ust. 1 </w:t>
            </w:r>
            <w:r>
              <w:rPr>
                <w:rFonts w:cs="Times New Roman" w:ascii="Times New Roman" w:hAnsi="Times New Roman"/>
                <w:b/>
                <w:color w:val="000000"/>
              </w:rPr>
              <w:t>pkt 2 i 3</w:t>
            </w:r>
            <w:r>
              <w:rPr>
                <w:rFonts w:cs="Times New Roman" w:ascii="Times New Roman" w:hAnsi="Times New Roman"/>
                <w:color w:val="000000"/>
              </w:rPr>
              <w:t xml:space="preserve"> opiekunowi w żłobku lub klubie dziecięcym lub dziennemu opiekunowi wydaje się nową mLegitymacj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przepisie tym najprawdopodobniej doszło do omyłki. Przepis powinien brzmieć „2. W przypadku unieważnienia mLegitymacji z przyczyn określonych w ust. 1 </w:t>
            </w:r>
            <w:r>
              <w:rPr>
                <w:rFonts w:cs="Times New Roman" w:ascii="Times New Roman" w:hAnsi="Times New Roman"/>
                <w:b/>
                <w:color w:val="000000"/>
              </w:rPr>
              <w:t>pkt 3 i 4</w:t>
            </w:r>
            <w:r>
              <w:rPr>
                <w:rFonts w:cs="Times New Roman" w:ascii="Times New Roman" w:hAnsi="Times New Roman"/>
                <w:color w:val="000000"/>
              </w:rPr>
              <w:t xml:space="preserve"> opiekunowi w żłobku lub klubie dziecięcym lub dziennemu opiekunowi wydaje się nową mLegitymację.”, tzn. w wypadku błędu w legitymacji lub zmiany nazwisk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i pkt 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o oznacza zawieszenie działalności żłobka, klubu, które jest odnotowywane w Rejestrz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Brakuje w obowiązującej ustawie, jak i w projekcie, wyjaśnienia co oznacza zawieszanie prowadzenia żłobka, klubu dziecięcego lub punktu opieki dziennej – czy musi to być związane z zawieszeniem prowadzenia działalności gospodarczej? Wydaje się, że chodzi o inną sytuację niż opisana w Prawie przedsiębiorców. Ponadto projekt przewiduje wykreślenie w przypadku „niezapewniania w żłobku, klubie dziecięcym lub punkcie opieki dziennej przez okres co najmniej 3 miesięcy opieki nad przynajmniej jednym dzieckiem” – czy to ma związek z zawieszenie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zepisy zostały zmienione – sformułowanie „zawieszenie prowadzenia” zastąpiono bardziej czytelnym sformułowaniem „czasowe zamknięci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i pkt 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oponujemy zmienić - Liczba dzieci zapisanych powinna być automatycznie generowana przez system informatyczny na podstawie sprawozdań RKZ5 i danych wprowadzanych przez gminy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d momentu wprowadzenia sprawozdań RKZ5 i danych dzieci i rodziców do rejestru - liczba dzieci zapisanych powinna być automatycznie generowana przez system informatyczny na podstawie sprawozdań RKZ5 i danych wprowadzanych przez gminy. Osobne i niepotrzebne uzupełnianie łącznej liczby zapisanych dzieci skutkuje rozbieżnościami między danymi, zwłaszcza że dane te notorycznie nie są na bieżąco aktualizowan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o jest materia związana z działaniem systemu teleinformatycznego i nie wymaga interwencji legislacyjnej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1 pkt 32 – art. 47j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Rejestr osób zatrudnion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mienić - Rejestr danych o osobach zatrudnionych w żłobkach lub klubach dziecięcych zawiera zbyt wiele informacji – danych osobowych. Należy je ograniczyć.</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Do czego są potrzebne tak szerokie dane o pracownikach?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Jaki jest cel ich gromadzenia i przetwarzania (szczególnie w zakresie szkoleń)?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Kto ma je umieszczać w rejestrze? Jeśli pracownik kadrowy, to musi mieć uprawnienia do dostępu do rejestru, a jeśli pracownik uprawniony do dostępu do rejestru, to musi mieć też upoważnienie do przetwarzania kadrowych danych osobowych.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Jaki podmiot ma je umieszczać, przy skomplikowanych strukturach (jak zespół żłobków miejskich, funkcjonujące centra usług wspólnych)?</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Co do adresu poczty elektronicznej opiekuna, to powinien być to adres służbowy, czy prywatny, a jeśli prywatny, to na jakiej podstawie opiekun miałby udostępnić ten adres podmiotowi zatrudniającemu?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Kto będzie miał dostęp do tych danych?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ane te są niezbędne do przyznania mLegiltymacji, której wizualizacja będzie się pojawiać w aplikacji mObywatel na podstawie danych dostępnych w rejestrze danych o osobach zatrudnionych w instytucjach opieki.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mieszczanie danych w rejestrze stanowić będzie zadanie podmiotu prowadzącego instytucję opieki i to od decyzji tego pomiotu zależeć będzie sposób zorganizowania realizacji tego zadani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onadto dodano w projekcie, że adres poczty elektronicznej będzie przekazywany o ile opiekun go posiada. Adres e-mail jest istotny w celu przekazywania ważnych informacji, np. o prowadzonych na terenie gminy szkolenia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m ust. 1 pkt 7</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k zmiany art. 25 ust. 2a pkt 2 ustawy</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mienić – Decyzja o spełnieniu warunków sanitarno-lokalowych powinna być wydawana przez jeden organ zarówno w przypadku żłobka, jak i klubu dziecięcego (inspektora sanitarnego)</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ecyzja o spełnieniu warunków sanitarno-lokalowych powinna być wydawana przez jeden organ zarówno w przypadku żłobka, jak i klubu dziecięcego ponieważ wydawana jest ona na podstawie dokładnie takich samych przepisów. Jednocześnie wydaje się, że najbardziej merytorycznie przygotowanym do tego organem jest państwowy powiatowy inspektor sanitarny. Brak wykształcenia kierunkowego pracowników urzędów w zakresie wydawania opinii o warunkach sanitarno – lokalow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miana potrzebna jest w art. 25 ust. 2a pkt 2 ustawy o opiece nad dziećmi w wieku do lat 3, która w tej nowelizacji nie jest przewidziana.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t. 1 pkt 32 - art. 47q</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zepis ten, powielony z obowiązującej ustawy (art. 28 ust. 5 ustawy) jest niejasny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ie wiadomo, w jaki sposób wójt, burmistrz lub prezydent miasta ma umożliwiać podmiotowi prowadzącemu placówkę opieki dostęp do systemu teleinformatycznego, skoro dysponentem tego systemu jest Ministerstwo, a podmiot uzyskuje dostęp z chwilą zarejestrowani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zepis ten, powielony z obowiązującej ustawy zawsze był niejasny. Nowelizacja tego nie naprawia.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ójt/burmistrz/prezydent miasta dokonując wpisu instytucji do rejestru, umożliwia realizację kolejnych zobowiązań instytucji do wprowadzania danych np. o opłatach, dzieciach, godzinach otwarcia, itd.</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trike/>
                <w:color w:val="000000"/>
              </w:rPr>
            </w:pPr>
            <w:r>
              <w:rPr>
                <w:rFonts w:cs="Times New Roman" w:ascii="Times New Roman" w:hAnsi="Times New Roman"/>
                <w:color w:val="000000"/>
              </w:rPr>
              <w:t>Art. 1 pkt 32 - art. 47u ust. 1 pkt 6</w:t>
            </w:r>
          </w:p>
          <w:p>
            <w:pPr>
              <w:pStyle w:val="Normal"/>
              <w:widowControl w:val="false"/>
              <w:spacing w:lineRule="auto" w:line="240" w:before="0" w:after="0"/>
              <w:jc w:val="both"/>
              <w:rPr>
                <w:rFonts w:ascii="Times New Roman" w:hAnsi="Times New Roman" w:cs="Times New Roman"/>
                <w:strike/>
                <w:color w:val="000000"/>
              </w:rPr>
            </w:pPr>
            <w:r>
              <w:rPr>
                <w:rFonts w:cs="Times New Roman" w:ascii="Times New Roman" w:hAnsi="Times New Roman"/>
                <w:color w:val="000000"/>
              </w:rPr>
              <w:t>Doprecyzować - wykreślenie z rejestru w przypadku „niezapewniania w żłobku, klubie dziecięcym lub punkcie opieki dziennej przez okres co najmniej 3 miesięcy opieki nad przynajmniej jednym dzieckiem”</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iejasny przepi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zy dotyczy to sytuacji, gdy placówka jest zawiesz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zy chodzi o brak dzieci, czy brak opiekunów?</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2 - Art. 47z ust. 1</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echowywanie w rejestrze informacji dotyczących dzieci uczęszczających do żłobka, klubu dziecięcego lub punktu opieki dziennej oraz rodziców tych dzieci, przez okres 10 lat od dnia, w którym dziecko przestało uczęszczać jest nadmierne.</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ójt, burmistrz, prezydent miasta powinien być dysponentem wyłącznie danych dzieci i rodziców w placówkach prowadzonych przez gmin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jc w:val="both"/>
              <w:rPr>
                <w:rStyle w:val="PageNumbe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Style w:val="PageNumber"/>
                <w:rFonts w:ascii="Times New Roman" w:hAnsi="Times New Roman" w:cs="Times New Roman"/>
                <w:color w:val="000000"/>
              </w:rPr>
            </w:pPr>
            <w:r>
              <w:rPr>
                <w:rStyle w:val="PageNumber"/>
                <w:rFonts w:cs="Times New Roman" w:ascii="Times New Roman" w:hAnsi="Times New Roman"/>
                <w:color w:val="000000"/>
              </w:rPr>
              <w:t>Termin przechowywania ww. danych w rejestrze jest zgodny z ustawą o wspieraniu rodziców w aktywności zawodowej oraz wychowaniu dziecka – „Aktywny rodzic”. Zakład Ubezpieczeń Społecznych przechowuje ww. informacje oraz informacje o wartości wypłaconych świadczeń „aktywny rodzic”, dotyczące osób, którym świadczenie „aktywny rodzic” zostało przyznane, przez okres 10 lat od dnia zaprzestania udzielania świadczenia „aktywny rodzic”, a informacje dotyczące osób, którym świadczenie „aktywny rodzic” nie zostało przyznane, przechowuje przez okres 1 roku od dnia, w którym decyzja w sprawie świadczenia „aktywny rodzic” stała się ostateczna, lub od dnia pozostawienia wniosku o ustalenie prawa do świadczenia „aktywny rodzic” bez rozpatrzenia. Taki okres jest niezbędny dla zapewnienia prawidłowej realizacji zadań wojewodów które wynikają z nałożonych na nich obowiązków pełnienia funkcji instytucji właściwej w ramach unijnej koordynacji świadczeń rodzinnych oraz zadań ZUS w związku z unijną koordynacją świadczeń „aktywni rodzice w pracy”, „aktywnie w domu”. Należy pamiętać, że przyznanie świadczeń „aktywni rodzice w pracy”, „aktywnie w domu jest możliwe tylko wówczas, gdy nie zostało wypłacone świadczenie „aktywnie w żłobku” na dane dziecko we wskazanym okresie. Dla celów prawidłowej realizacji tych świadczeń konieczna będzie wymiana informacji między urzędami wojewódzkimi a instytucjami zagranicznymi w zakresie prawa do świadczeń dla dzieci w Polsce</w:t>
            </w:r>
          </w:p>
          <w:p>
            <w:pPr>
              <w:pStyle w:val="Normal"/>
              <w:spacing w:lineRule="auto" w:line="240" w:before="0" w:after="0"/>
              <w:jc w:val="both"/>
              <w:rPr>
                <w:rStyle w:val="PageNumber"/>
                <w:rFonts w:ascii="Times New Roman" w:hAnsi="Times New Roman" w:cs="Times New Roman"/>
                <w:color w:val="000000"/>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t. 1 pkt 37 – rozdział 6a</w:t>
            </w:r>
          </w:p>
          <w:p>
            <w:pPr>
              <w:pStyle w:val="Default"/>
              <w:jc w:val="both"/>
              <w:rPr>
                <w:sz w:val="22"/>
                <w:szCs w:val="22"/>
              </w:rPr>
            </w:pPr>
            <w:r>
              <w:rPr>
                <w:sz w:val="22"/>
                <w:szCs w:val="22"/>
              </w:rPr>
              <w:t xml:space="preserve">Wykreślić - Dodanie rozdziału 6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zień Opiekuna Małego Dziecka” nie jest konieczne</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odanie rozdziału dotyczącego dnia opiekuna małego dziecka oraz medalu dla opiekuna pozostaje w sprzeczności z założeniem kierunku działania żłobków: edukacja i wspieranie rozwoju małego dzieck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ą to zagadnienia poboczne, nierozwiązujące problemów systemu opieki nad dziećmi do lat 3. Należy rozważyć rezygnację z tego dział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est to zgodne z postulatami składanymi od lat do MRPiPS i służy wzmocnieniu zawodu opiekuna małego dzieck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7 – art. 53e</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precyzować lub wykreślić: „W szczególnie uzasadnionych przypadkach Medal Opiekuna Małego Dziecka może zostać przyznany opiekunom małego dziecka, a także innym osobom, niespełniającym wymagań dotyczących doświadczenia w obszarze opieki nad dziećmi do lat 3, o których mowa w art. 53d.”</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odanie rozdziału dotyczącego dnia opiekuna małego dziecka oraz medalu dla opiekuna wydaje się pozostawać w sprzeczności z założeniem kierunku działania żłobków: edukacja i wspieranie rozwoju małego dzieck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 xml:space="preserve">W art. 1 pkt 37 – art. 53g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naszej ocenie należy dodać - skąd będą pochodzić środki na nagrody specjalne przyznawane przez wójt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 jakie „uzasadnione” przypadki chodzi? Przepis pozostawia całkowitą uznaniow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Środki na nagrody specjalne mają pochodzić ze środków własnych gmin – to zadanie fakultatyw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37 - art. 53k</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ponujemy zmienić właściwość miejscową w przepisie: „Wojewoda, wójt, burmistrz lub prezydent miasta przyznają Medal Opiekuna Małego Dziecka wraz z nagrodą specjalną zgodnie z właściwością miejscową miejsca zamieszkania osoby, której przyznawany jest Medal Opiekuna Małego Dzieck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rak określenia źródła finansowania nagród specjalnych. Wiąże się to z art. 53k – właściwością miejscową. Czy wójt gminy X (miejsca zamieszkania opiekuna) ma sfinansować nagrodę opiekunowi w żłobku w gminie Y?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 w ten sposób, że Medal wraz z nagrodą specjalną może przyznać zarówno wójt miejsca zamieszkania osoby, której przyznawany jest medal, jak i wójt miejsca wykonywania pracy przez tę osobę</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art. 1 pkt 39 - art. 54 ust. 3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ob. też poz. 4)</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będne stanowisko lidera edukacji wczesnodziecięcej.</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reślić: Art. 54 ust. 3: „Przy sprawowaniu nadzoru, o którym mowa w ust. 1 i ust. 2 pkt 4 wójt, burmistrz lub prezydent miasta może być wspierany przez lidera edukacji wczesnodziecięcej”</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edookreślone kompetencje lidera w zakresie sprawowanego nadzor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ośrednio ta sama osoba ma być współodpowiedzialna za wdrażanie standardów opieki i bycie mentorem w tym zakresie dla placówek, jak i późniejsze ich weryfikowanie i „audyt” na potrzeby wójt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Uwaga uwzględniona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43 – art. 57a i art. 57b</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ponujemy obniżyć górny pułap kar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Kary za niespełnianie warunków w zakresie zbiorowego żywienia są nadmierne (do 30-krotności przeciętnego wynagrodzenia).</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zepisy zostały zmienione w ten sposób, że kary będą wymierzane w oparciu o rozwiązania wynikające z ustawy o bezpieczeństwie żywności i żywieni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Art. 32 ust. 4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reślić pkt 1 i pkt 2, a po wyrazach „do dnia” dodać „31 grudnia 2027 r.” – wyrównując termin do wprowadzania danych do rejestru dla placówek publicznych i niepubliczn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akie jest uzasadnienie do różnicowania terminu wprowadzania danych do Rejestru, w zależności od tego, czy placówka jest publiczna, czy niepubliczna? Gdy zapis ten będzie jednakowy dla żłobków i klubów dziecięcych zarówno dla podmiotów publicznych i niepublicznych, może będzie dobrym narzędziem przy przeprowadzaniu kontroli przez upoważnionych pracowników urzędów.</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erminy wprowadzenia do rejestru danych osób zatrudnionych w instytucjach opieki nad dziećmi w wieku do lat 3 są uzależnione od wynikających z projektu terminów uzyskania uprawnień do ulgowych przejazdów kolejowych (w instytucjach publicznych – od 1 stycznia 2028 r., a w niepublicznych – od 1 stycznia 2032 r.)</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rt. 34 ust. 1 -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uzupełnienie szkoleń ze standardów opieki nad dzieckiem przez osoby zatrudnione przed dniem 1 stycznia 2027 r.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Sprecyzowanie wymaganych szkoleń uzupełniających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aktualnie rozpoczynające się szkolenia z zakresu standardów oferowane przez działające WLAWy w ramach projektu Akademii Wsparcia będą uznawane za równoznaczne z projektowanymi 30- godzinnymi szkoleniami , czy w 2027r. będzie wymóg powtórnego odpłatnego szkolenia pracowników?</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ktualne szkolenia oferowane przez WLAWy opierają się na obowiązujących regulacjach.</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k uregulowani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tanowisko wychowawcy małego dziecka: – Brak w projekcie informacji dotyczącej tego stanowiska, kryteriów jego ustanowienia oraz wytycznych dotyczących ścieżki awansu.</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Rozporządzenie Rady Ministrów z dnia 30.05.2025 r. zmieniające rozporządzenie w sprawie wynagradzania pracowników samorządowych uwzględnia zawód wychowawcy małego dziecka (XIV kategoria zaszeregowania) i odsyła do odrębnych przepisów, a nie uwzględnia tego projektowana ustawa. Pojawia się zatem systemowa rozbieżność.</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w związku z faktem, iż w projekcie ustawy nie wspomniano o nowym stanowisku wychowawcy małego dziecka i wymaganiach kwalifikacyjnych dla tego stanowiska, należy przyjąć, że te wymagania są takie same jak dla opiekunów w żłobk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Wychowawca małego dziecka to</w:t>
            </w:r>
            <w:r>
              <w:rPr>
                <w:rFonts w:cs="Times New Roman" w:ascii="Times New Roman" w:hAnsi="Times New Roman"/>
                <w:color w:val="000000"/>
              </w:rPr>
              <w:t xml:space="preserve"> najwyższy stopień awansu zawodowego – jest młodszy opiekun, opiekun i starszy opiekun, a następnie wychowawca małego dziecka. Nie ma potrzeby w rozporządzeniu dookreślać kryteriów – je ustala pracodawca. Dla wszystkich tych szczebli obowiązują wymagania dla opiekuna w żłobku lub klubie dziecięcym określone w ustawie o opiece nad dziećmi w wieku do lat 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WRIST Unia Metropolii Polski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art. 1 pkt 14 - art. 18ac ust. 1 i ust. 2</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rlop szkoleniow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arto sprecyzować przepisy, wyjaśniając:</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Na jakich zasadach miałby być udzielany „urlop szkoleniow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o należy rozumieć przez „podnoszenie kwalifikacji zawodowych”? Czy chodzi o:</w:t>
            </w:r>
          </w:p>
          <w:p>
            <w:pPr>
              <w:pStyle w:val="Akapitzlist"/>
              <w:numPr>
                <w:ilvl w:val="0"/>
                <w:numId w:val="2"/>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samokształcenie (jak to udokumentować?),</w:t>
            </w:r>
          </w:p>
          <w:p>
            <w:pPr>
              <w:pStyle w:val="Akapitzlist"/>
              <w:numPr>
                <w:ilvl w:val="0"/>
                <w:numId w:val="2"/>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szkolenia, w których opiekun uczestniczy z własnej inicjatywy,</w:t>
            </w:r>
          </w:p>
          <w:p>
            <w:pPr>
              <w:pStyle w:val="Akapitzlist"/>
              <w:numPr>
                <w:ilvl w:val="0"/>
                <w:numId w:val="2"/>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szkolenia, w których opiekun uczestniczy z inicjatywy pracodawc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zy w granicach pojęcia „podnoszenie kwalifikacji zawodowych” mieszczą się również szkolenia ustawowo obligatoryjne, jak np. cykliczne szkolenie z zakresu pierwszej pomoc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Jak „urlop szkoleniowy” ma się do obowiązku określonego w rozporządzeniu Ministra Rodziny, Pracy i Polityki Społecznej z dnia 13 grudnia 2024 r. w sprawie standardów opieki sprawowanej nad dziećmi w wieku do lat 3, dotyczącego opracowania w instytucji opieki systemu organizacj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i realizacji szkoleń wewnętrzn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lub zewnętrznych realizowaneg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 wymiarze min. 10 godzi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egarowych rocznie? Czy te 10 godzin mieści się w 16 godzinach „urlopu szkoleniowego”? Czy szkolenia organizowane przez pracodawcę dla danej grupy opiekunów są czasem obowiązków służbowych , za które należy się im czas wolny niezależnie od czasu szkolenia ? Takie rozumienie zapisu wobec konieczności zapewnienia opiekunom 10 godzin szkolenia w ramach standardów rodziłoby konieczność udzielenia 10 godzin wolnych ?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zy pracownik ma prawo wystąpić o godziny wolne w dowolnym momencie roku?</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W przypadku podnoszenia kwalifikacji zawodowych przez pracowników (16 godz. lub 2 dni), nawet w przypadku decyzji o zamknięciu żłobka na jeden dzień (ust. 2) należy zabezpieczyć opiekę nad dziećm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pis jest niejasny. Wymusza dodatkowe zatrudnianie opiekunów.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zewidziane w art. 18ac ust. 2. zamknięcie odpowiednio żłobka lub klubu dziecięcego na podnoszenie kwalifikacji zawodowych potencjalnie generuje potrójny wydatek dla budżetu żłobka/klubu:</w:t>
            </w:r>
          </w:p>
          <w:p>
            <w:pPr>
              <w:pStyle w:val="Akapitzlist"/>
              <w:numPr>
                <w:ilvl w:val="0"/>
                <w:numId w:val="4"/>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wynagrodzenie pracowników korzystających z płatnego czasu wolnego od obowiązków służbowych i inne koszty związane z utrzymaniem placówki generowane niezależnie od tego, czy placówka działa, czy też nie,</w:t>
            </w:r>
          </w:p>
          <w:p>
            <w:pPr>
              <w:pStyle w:val="Akapitzlist"/>
              <w:numPr>
                <w:ilvl w:val="0"/>
                <w:numId w:val="4"/>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koszty szkolenia organizowanego przez pracodawcę w czasie wolnym dla pracowników,</w:t>
            </w:r>
          </w:p>
          <w:p>
            <w:pPr>
              <w:pStyle w:val="Akapitzlist"/>
              <w:numPr>
                <w:ilvl w:val="0"/>
                <w:numId w:val="4"/>
              </w:numPr>
              <w:spacing w:lineRule="auto" w:line="240" w:before="0" w:after="0"/>
              <w:ind w:left="205" w:hanging="205"/>
              <w:contextualSpacing/>
              <w:jc w:val="both"/>
              <w:rPr>
                <w:rFonts w:ascii="Times New Roman" w:hAnsi="Times New Roman" w:cs="Times New Roman"/>
                <w:color w:val="000000"/>
              </w:rPr>
            </w:pPr>
            <w:r>
              <w:rPr>
                <w:rFonts w:cs="Times New Roman" w:ascii="Times New Roman" w:hAnsi="Times New Roman"/>
                <w:color w:val="000000"/>
              </w:rPr>
              <w:t>zwrot opłaty za pobyt dziecka w żłobku w związku z zamknięciem placówk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zy samorządy otrzymają w związku z tym dodatkowe fundusze z budżetu państw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Jak w czasie zamknięcia żłobka postąpić z pracownikami żłobka niebędącymi opiekunami (dyrektor/kierownik placówki, pracownicy biurowi, intendent, konserwator, sprzątaczki, kucharze, itp.)? Kto ma ponieść społeczne konsekwencje niezadowolenia rodziców zmuszonych do wzięcia urlopu lub zorganizowania w inny sposób opieki dla dziecka w czasie zamknięcia placówki?</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dnoszenie kwalifikacji zawodowych to każda forma poszerzania wiedzy z zakresu związanego z pełnionymi obowiązkami zawodowymi. Podnoszenie kwalifikacji zawodowych może również odbywać się w formie szkoleń (czy to na koszt pracodawcy czy też z Akademii Wsparcia albo FERS). </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knięcie instytucji opieki nad dziećmi w wieku do lat 3 w dniu, w którym opiekunom udziela się czasu wolnego od obowiązków obejmujących bezpośrednią opiekę nad dziećmi w związku z podnoszeniem kwalifikacji zawodowych, zależy od decyzji osoby kierującej tą instytucją. Należy zwrócić także uwagę, że  w przypadku zamknięcia w omawianej sytuacji instytucji opieki, dochody tych instytucji nie  są pomniejszane.</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wrócić uwagę także należy, że osoba kierująca instytucją opieki decyduje w jaki sposób urlop będzie udzielany. Czy zamykając instytucję czy też udzielając w wybrane dni wybranym pracownikom czasu wolnego.</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color w:val="000000"/>
        </w:rPr>
      </w:pPr>
      <w:r>
        <w:rPr>
          <w:rFonts w:cs="Times New Roman" w:ascii="Times New Roman" w:hAnsi="Times New Roman"/>
          <w:color w:val="000000"/>
        </w:rPr>
      </w:r>
      <w:bookmarkStart w:id="9" w:name="OLE_LINK2"/>
      <w:bookmarkStart w:id="10" w:name="OLE_LINK2"/>
      <w:bookmarkEnd w:id="10"/>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ptos">
    <w:altName w:val="Calibri"/>
    <w:charset w:val="00"/>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7"/>
      <w:sz w:val="17"/>
      <w:szCs w:val="17"/>
      <w:u w:val="none"/>
      <w:vertAlign w:val="baseline"/>
      <w:lang w:val="pl-PL"/>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4z0">
    <w:name w:val="WW8Num4z0"/>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7z0">
    <w:name w:val="WW8Num7z0"/>
    <w:qFormat/>
    <w:rPr/>
  </w:style>
  <w:style w:type="character" w:styleId="Domylnaczcionkaakapitu">
    <w:name w:val="Domyślna czcionka akapitu"/>
    <w:qFormat/>
    <w:rPr/>
  </w:style>
  <w:style w:type="character" w:styleId="Teksttreci">
    <w:name w:val="Tekst treści_"/>
    <w:qFormat/>
    <w:rPr>
      <w:rFonts w:ascii="Times New Roman" w:hAnsi="Times New Roman" w:eastAsia="Times New Roman" w:cs="Times New Roman"/>
      <w:spacing w:val="4"/>
      <w:sz w:val="21"/>
      <w:szCs w:val="21"/>
      <w:shd w:fill="FFFFFF" w:val="clear"/>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4">
    <w:name w:val="Tekst treści (4)_"/>
    <w:qFormat/>
    <w:rPr>
      <w:rFonts w:cs="Calibri"/>
      <w:i/>
      <w:iCs/>
      <w:spacing w:val="2"/>
      <w:sz w:val="21"/>
      <w:szCs w:val="21"/>
      <w:shd w:fill="FFFFFF" w:val="clear"/>
    </w:rPr>
  </w:style>
  <w:style w:type="character" w:styleId="TekstprzypisudolnegoZnak">
    <w:name w:val="Tekst przypisu dolnego Znak"/>
    <w:qFormat/>
    <w:rPr>
      <w:rFonts w:ascii="Aptos;Calibri" w:hAnsi="Aptos;Calibri" w:eastAsia="Aptos;Calibri" w:cs="Times New Roman"/>
      <w:kern w:val="2"/>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przypisukocowegoZnak">
    <w:name w:val="Tekst przypisu końcowego Znak"/>
    <w:qFormat/>
    <w:rPr>
      <w:lang w:val="en-US"/>
    </w:rPr>
  </w:style>
  <w:style w:type="character" w:styleId="TekstprzypisukocowegoZnak1">
    <w:name w:val="Tekst przypisu końcowego Znak1"/>
    <w:qFormat/>
    <w:rPr>
      <w:rFonts w:ascii="Calibri" w:hAnsi="Calibri" w:eastAsia="Calibri" w:cs="Times New Roman"/>
      <w:sz w:val="20"/>
      <w:szCs w:val="20"/>
    </w:rPr>
  </w:style>
  <w:style w:type="character" w:styleId="StrongEmphasis">
    <w:name w:val="Strong"/>
    <w:qFormat/>
    <w:rPr>
      <w:b/>
      <w:bCs/>
      <w:spacing w:val="0"/>
    </w:rPr>
  </w:style>
  <w:style w:type="character" w:styleId="BezodstpwZnak">
    <w:name w:val="Bez odstępów Znak"/>
    <w:qFormat/>
    <w:rPr>
      <w:rFonts w:ascii="Calibri" w:hAnsi="Calibri" w:eastAsia="Times New Roman" w:cs="Times New Roman"/>
    </w:rPr>
  </w:style>
  <w:style w:type="character" w:styleId="Teksttreci95ptOdstpy0pt">
    <w:name w:val="Tekst treści + 9;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PageNumber">
    <w:name w:val="Page Number"/>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spacing w:lineRule="atLeast" w:line="0" w:before="0" w:after="180"/>
      <w:jc w:val="right"/>
    </w:pPr>
    <w:rPr>
      <w:rFonts w:ascii="Times New Roman" w:hAnsi="Times New Roman" w:eastAsia="Times New Roman" w:cs="Times New Roman"/>
      <w:spacing w:val="4"/>
      <w:sz w:val="21"/>
      <w:szCs w:val="21"/>
    </w:rPr>
  </w:style>
  <w:style w:type="paragraph" w:styleId="Teksttreci41">
    <w:name w:val="Tekst treści (4)"/>
    <w:basedOn w:val="Normal"/>
    <w:qFormat/>
    <w:pPr>
      <w:widowControl w:val="false"/>
      <w:shd w:fill="FFFFFF" w:val="clear"/>
      <w:spacing w:lineRule="exact" w:line="336" w:before="0" w:after="0"/>
      <w:ind w:firstLine="720"/>
      <w:jc w:val="both"/>
    </w:pPr>
    <w:rPr>
      <w:rFonts w:ascii="Calibri" w:hAnsi="Calibri" w:eastAsia="Calibri" w:cs="Calibri"/>
      <w:i/>
      <w:iCs/>
      <w:spacing w:val="2"/>
      <w:sz w:val="21"/>
      <w:szCs w:val="21"/>
    </w:rPr>
  </w:style>
  <w:style w:type="paragraph" w:styleId="Akapitzlist">
    <w:name w:val="Akapit z listą"/>
    <w:basedOn w:val="Normal"/>
    <w:qFormat/>
    <w:pPr>
      <w:spacing w:lineRule="auto" w:line="276" w:before="0" w:after="160"/>
      <w:ind w:left="720" w:hanging="0"/>
      <w:contextualSpacing/>
    </w:pPr>
    <w:rPr>
      <w:rFonts w:ascii="Aptos;Calibri" w:hAnsi="Aptos;Calibri" w:eastAsia="Aptos;Calibri" w:cs="Aptos;Calibri"/>
      <w:kern w:val="2"/>
      <w:sz w:val="24"/>
      <w:szCs w:val="24"/>
    </w:rPr>
  </w:style>
  <w:style w:type="paragraph" w:styleId="Footnote">
    <w:name w:val="Footnote Text"/>
    <w:basedOn w:val="Normal"/>
    <w:pPr>
      <w:spacing w:lineRule="auto" w:line="240" w:before="0" w:after="0"/>
    </w:pPr>
    <w:rPr>
      <w:rFonts w:ascii="Aptos;Calibri" w:hAnsi="Aptos;Calibri" w:eastAsia="Aptos;Calibri" w:cs="Aptos;Calibri"/>
      <w:kern w:val="2"/>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LITUSTzmustliter">
    <w:name w:val="Z_LIT/UST(§) – zm. ust. (§) literą"/>
    <w:basedOn w:val="Normal"/>
    <w:qFormat/>
    <w:pPr>
      <w:suppressAutoHyphens w:val="true"/>
      <w:autoSpaceDE w:val="false"/>
      <w:spacing w:lineRule="auto" w:line="360" w:before="0" w:after="0"/>
      <w:ind w:left="987" w:firstLine="510"/>
      <w:jc w:val="both"/>
    </w:pPr>
    <w:rPr>
      <w:rFonts w:ascii="Times" w:hAnsi="Times" w:eastAsia="Times New Roman" w:cs="Arial"/>
      <w:bCs/>
      <w:sz w:val="24"/>
      <w:szCs w:val="20"/>
    </w:rPr>
  </w:style>
  <w:style w:type="paragraph" w:styleId="Default">
    <w:name w:val="Default"/>
    <w:qFormat/>
    <w:pPr>
      <w:widowControl/>
      <w:autoSpaceDE w:val="false"/>
      <w:bidi w:val="0"/>
    </w:pPr>
    <w:rPr>
      <w:rFonts w:ascii="Times New Roman" w:hAnsi="Times New Roman" w:eastAsia="Aptos;Calibri" w:cs="Times New Roman"/>
      <w:color w:val="000000"/>
      <w:sz w:val="24"/>
      <w:szCs w:val="24"/>
      <w:lang w:val="pl-PL" w:bidi="ar-SA" w:eastAsia="zh-CN"/>
    </w:rPr>
  </w:style>
  <w:style w:type="paragraph" w:styleId="Endnote">
    <w:name w:val="Endnote Text"/>
    <w:basedOn w:val="Normal"/>
    <w:pPr>
      <w:suppressAutoHyphens w:val="true"/>
      <w:overflowPunct w:val="false"/>
      <w:spacing w:lineRule="auto" w:line="276" w:before="0" w:after="200"/>
    </w:pPr>
    <w:rPr>
      <w:rFonts w:ascii="Calibri" w:hAnsi="Calibri" w:eastAsia="Calibri" w:cs="Times New Roman"/>
      <w:lang w:val="en-US"/>
    </w:rPr>
  </w:style>
  <w:style w:type="paragraph" w:styleId="Bezodstpw">
    <w:name w:val="Bez odstępów"/>
    <w:qFormat/>
    <w:pPr>
      <w:widowControl/>
      <w:suppressAutoHyphens w:val="true"/>
      <w:overflowPunct w:val="false"/>
      <w:bidi w:val="0"/>
    </w:pPr>
    <w:rPr>
      <w:rFonts w:ascii="Calibri" w:hAnsi="Calibri" w:eastAsia="Times New Roman" w:cs="Times New Roman"/>
      <w:color w:val="auto"/>
      <w:sz w:val="22"/>
      <w:szCs w:val="22"/>
      <w:lang w:val="pl-PL" w:bidi="ar-SA" w:eastAsia="zh-CN"/>
    </w:rPr>
  </w:style>
  <w:style w:type="paragraph" w:styleId="ZARTzmartartykuempunktem">
    <w:name w:val="Z/ART(§) – zm. art. (§) artykułem (punktem)"/>
    <w:basedOn w:val="Normal"/>
    <w:qFormat/>
    <w:pPr>
      <w:suppressAutoHyphens w:val="true"/>
      <w:autoSpaceDE w:val="false"/>
      <w:spacing w:lineRule="auto" w:line="360" w:before="0" w:after="0"/>
      <w:ind w:left="510" w:firstLine="510"/>
      <w:jc w:val="both"/>
    </w:pPr>
    <w:rPr>
      <w:rFonts w:ascii="Times" w:hAnsi="Times" w:eastAsia="Times New Roman" w:cs="Arial"/>
      <w:sz w:val="24"/>
      <w:szCs w:val="20"/>
    </w:rPr>
  </w:style>
  <w:style w:type="paragraph" w:styleId="ZPKTzmpktartykuempunktem">
    <w:name w:val="Z/PKT – zm. pkt artykułem (punktem)"/>
    <w:basedOn w:val="Normal"/>
    <w:qFormat/>
    <w:pPr>
      <w:spacing w:lineRule="auto" w:line="360" w:before="0" w:after="0"/>
      <w:ind w:left="1020" w:hanging="510"/>
      <w:jc w:val="both"/>
    </w:pPr>
    <w:rPr>
      <w:rFonts w:ascii="Times" w:hAnsi="Times" w:eastAsia="Times New Roman" w:cs="Arial"/>
      <w:bCs/>
      <w:sz w:val="24"/>
      <w:szCs w:val="20"/>
    </w:rPr>
  </w:style>
  <w:style w:type="paragraph" w:styleId="ZLITzmlitartykuempunktem">
    <w:name w:val="Z/LIT – zm. lit. artykułem (punktem)"/>
    <w:basedOn w:val="Normal"/>
    <w:qFormat/>
    <w:pPr>
      <w:spacing w:lineRule="auto" w:line="360" w:before="0" w:after="0"/>
      <w:ind w:left="986" w:hanging="476"/>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26:00Z</dcterms:created>
  <dc:creator>Brodzka-Jędrzejczak Aleksandra</dc:creator>
  <dc:description/>
  <cp:keywords/>
  <dc:language>en-US</dc:language>
  <cp:lastModifiedBy>Brodzka-Jędrzejczak Aleksandra</cp:lastModifiedBy>
  <dcterms:modified xsi:type="dcterms:W3CDTF">2025-10-03T08:05:00Z</dcterms:modified>
  <cp:revision>1</cp:revision>
  <dc:subject/>
  <dc:title/>
</cp:coreProperties>
</file>